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亚瓦通古孜乡小学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亚瓦通古孜乡小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孜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孜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孜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孜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孜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孜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孜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孜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孜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亚瓦通古孜乡小学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民丰县亚瓦通古孜乡小学主要是教育、教学工作任务，业务范围是从小学教育，具体承办的小学教育、“义务教育学校标准化建设和均衡发展”、小学教师继续教育培训、职称评定、管理小学教育教学、招聘教师、学校思想政治工作、维稳工作、工青妇等日常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P15"/>
        <w:spacing w:lineRule="exact" w:line="500" w:before="0" w:after="0"/>
        <w:ind w:firstLine="480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 w:bidi="ar-SA"/>
        </w:rPr>
        <w:t>民丰县亚瓦通古孜乡小学无下属预算单位，下设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 w:bidi="ar-SA"/>
        </w:rPr>
        <w:t>个科室，分别是：书记办公室、教务室、德育办、办公室、维护学校稳定工作办、教师培训中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民丰县亚瓦通古孜乡小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退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，减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离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      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亚瓦通古孜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7.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7.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6.36</w:t>
            </w:r>
          </w:p>
        </w:tc>
      </w:tr>
      <w:tr>
        <w:trPr>
          <w:trHeight w:val="31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4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7.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207.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亚瓦通古孜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6.3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6.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普通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6.3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6.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小学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6.3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6.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4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4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4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07.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07.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亚瓦通古孜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6.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6.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普通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6.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6.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小学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6.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6.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07.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07.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亚瓦通古孜乡小学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7.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7.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6.3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6.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.4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.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07.8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07.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07.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亚瓦通古孜乡小学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6.3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6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普通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6.3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6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小学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6.3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6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4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4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4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7.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7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亚瓦通古孜乡小学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6.7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6.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0.2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0.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6.1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6.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5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5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.4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.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1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.9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.9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1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.1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.1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.9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.9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.9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.9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8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8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9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.9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3.8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3.8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7.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1.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.17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亚瓦通古孜乡小学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亚瓦通古孜乡小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安排一般公共预算项目支出，一般公共预算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亚瓦通古孜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亚瓦通古孜乡小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亚瓦通古孜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亚瓦通古孜乡小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亚瓦通古孜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孜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亚瓦通古孜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孜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eastAsia="仿宋_GB231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公用经费增加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亚瓦通古孜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孜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公用经费增加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亚瓦通古孜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一般公共预算支出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6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、公用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亚瓦通古孜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孜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.5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公用经费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" w:hAnsi="仿宋_GB2312" w:eastAsia="仿宋_GB2312"/>
          <w:sz w:val="32"/>
          <w:szCs w:val="32"/>
        </w:rPr>
        <w:t>（类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6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.6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3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普通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小学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6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1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.2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增加，公用经费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2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保缴费基数调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亚瓦通古孜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孜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、退休费、生活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取暖费、工会经费、福利费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亚瓦通古孜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孜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亚瓦通古孜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孜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运行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接待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亚瓦通古孜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孜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孜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.3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年新增教职工，公用经费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   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孜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孜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亚瓦通古孜乡小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3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民丰县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亚瓦通古孜乡小学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用</w:t>
      </w:r>
      <w:r>
        <w:rPr>
          <w:rFonts w:ascii="仿宋_GB2312" w:hAnsi="仿宋_GB2312" w:eastAsia="仿宋_GB2312"/>
          <w:sz w:val="32"/>
          <w:szCs w:val="32"/>
        </w:rPr>
        <w:t>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eastAsia="仿宋_GB2312"/>
          <w:sz w:val="32"/>
          <w:szCs w:val="32"/>
        </w:rPr>
        <w:t>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亚瓦通古孜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rFonts w:eastAsia="黑体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普通(网站)3"/>
    <w:basedOn w:val="Normal"/>
    <w:qFormat/>
    <w:pPr/>
    <w:rPr>
      <w:rFonts w:ascii="Calibri" w:hAnsi="Calibri" w:cs="黑体"/>
      <w:sz w:val="24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32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5T04:09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9C6E156092DE449FBA886976F4148D98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