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文化体育广播电视和旅游局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文化体育广播电视和旅游局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文化体育广播电视和旅游局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文化体育广播电视和旅游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民丰县文化体育广播电视和旅游局概况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一）宣传、贯彻执行党和国家关于体育、文化艺术、广播影视和新闻出版工作的路线、方针、政策及法律、法规，研究拟订全县体育、文化艺术、广播影视和新闻出版工作的目标、规划并组织实施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二）负责指导群众文化体育活动和广播影视宣传工作的开展；负责广播影视节目创优工作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三）负责对辖区内文化市场、新闻出版市场经营单位和新闻出版市场经营活动进行监督和检查，依法查处违法、违禁、违规经营活动；制定全市“扫黄打非”方案并组织实施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四）负责全县广播影视行业管理，监督管理广播电影电视节目、卫星电视节目的收录和通过信息网络向公众传播的广播影视节目，依法查处违反广播影视法律、法规、规章的行为。保证广播影视节目的安全播出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五）综合管理全市文化体育事业，组织开展并管理全市性重大文化艺术活动，推动各门类艺术的发展；指导、协调、推动街道社区、企业、校园、军营、老年文体事业的发展；指导图书馆、文化馆（站）和基层文化建设；积极开展文化艺术创作，促进文化产业发展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六）负责落实全民健身计划；管理全县各种体育比赛，承办全县综合性运动会竞赛工作；指导公共体育设施建设，负责对公共体育设施的监督管理；负责体育彩票销售管理及相关工作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七）挖掘、整理、保护文物和非物质文化遗产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八）领导民丰县广播电视台等宣传单位，对其重大宣传进行协调和检查，统一组织和管理其节目的传输覆盖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（九）指导和协调广播影视科研工作，指导广播影视技术维护和管理工作。管理广播影视对外交流与合作。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）承办县人民政府交办的其他事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科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、图书馆、文物管理所、文工团、体育训练中心、文化市场执法大队、融媒体中心（广播电视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民丰县文化体育广播电视和旅游局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文化体育广播电视和旅游局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942.75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66.16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文化体育广播电视和旅游局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270"/>
        <w:gridCol w:w="1055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旅游体育与传媒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和旅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7.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7.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.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.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文化体育广播电视和旅游局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旅游体育与传媒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和旅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7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7.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.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.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left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 民丰县文化体育广播电视和旅游局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单位：万元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66.16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66.16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673"/>
        <w:gridCol w:w="1521"/>
        <w:gridCol w:w="1842"/>
        <w:gridCol w:w="219"/>
        <w:gridCol w:w="1482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73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文化体育广播电视和旅游局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旅游体育与传媒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和旅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42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6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7.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7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.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.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1701"/>
        <w:gridCol w:w="69"/>
        <w:gridCol w:w="1632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69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文化体育广播电视和旅游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81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81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4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4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5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5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7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7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职业年金缴费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8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8.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3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3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3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3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08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51.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.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578"/>
        <w:gridCol w:w="590"/>
        <w:gridCol w:w="8"/>
        <w:gridCol w:w="399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825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文化体育广播电视和旅游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62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文化体育广播电视和旅游局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文化体育广播电视和旅游局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文化体育广播电视和旅游局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文化体育广播电视和旅游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旅游体育与传媒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7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7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 xml:space="preserve"> 民丰县文化体育广播电视和旅游局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旅游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2.7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工资福利支出、对个人和家庭补助支出、商品和服务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单位人员社会保险缴费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7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numPr>
          <w:ilvl w:val="0"/>
          <w:numId w:val="1"/>
        </w:numPr>
        <w:spacing w:lineRule="exact" w:line="560"/>
        <w:ind w:left="0"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文化旅游体育与传媒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2.7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6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旅游体育与传媒支出（类）文化和旅游（款）行政运行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2.7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3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人员经费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.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减社保基数，减少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调整支出科目，今年新增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</w:t>
      </w:r>
      <w:r>
        <w:rPr>
          <w:rFonts w:eastAsia="仿宋_GB2312"/>
          <w:kern w:val="0"/>
          <w:sz w:val="32"/>
          <w:szCs w:val="32"/>
          <w:lang w:eastAsia="zh-CN"/>
        </w:rPr>
        <w:t>职业年金缴费科目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1.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职业年金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退休费、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7.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费、邮电费、取暖费、差旅费、工会经费、福利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预算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俭，办公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88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86.9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8.9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87.7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100.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文化体育广播电视和旅游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文化体育广播电视和旅游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区</w:t>
      </w:r>
      <w:r>
        <w:rPr>
          <w:rFonts w:ascii="仿宋_GB2312" w:hAnsi="仿宋_GB2312" w:eastAsia="仿宋_GB2312"/>
          <w:sz w:val="32"/>
          <w:szCs w:val="32"/>
        </w:rPr>
        <w:t>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文化体育广播电视和旅游局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3:5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B946B02C24EC4BD8F8486D3D8F6D0</vt:lpwstr>
  </property>
  <property fmtid="{D5CDD505-2E9C-101B-9397-08002B2CF9AE}" pid="3" name="KSOProductBuildVer">
    <vt:lpwstr>2052-11.8.2.9067</vt:lpwstr>
  </property>
</Properties>
</file>