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萨勒吾则克乡小学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萨勒吾则克乡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萨勒吾则克乡小学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萨勒吾则克乡小学为民丰县教育局属下管理部门，萨勒吾则克乡小学由萨勒吾则克乡中心小学，萨勒吾则克乡琼艾格里小学，萨勒吾则克乡巴格奇村幼儿园，萨勒吾则克乡琼艾格里村幼儿园，萨勒吾则克乡五塘村幼儿园，幼儿园主要是开展教育教学工作，保证学生健康发展，负责乡教育工作任务，业务范围是从小学教育至义务小学教育，具体承办的小学教育、“义务教育学校标准化建设和均衡发展”、学校内开展校本培训、职称评定、教师资格认定、管理小学教育教学、安排计算机培训、招聘教师、学校思想政治工作、维稳工作、党建工作、学校纪检、工青妇等日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萨勒吾则克乡中心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</w:t>
      </w:r>
      <w:r>
        <w:rPr>
          <w:rFonts w:ascii="仿宋_GB2312" w:hAnsi="仿宋_GB2312" w:cs="宋体" w:eastAsia="仿宋_GB2312"/>
          <w:bCs/>
          <w:sz w:val="32"/>
          <w:szCs w:val="32"/>
        </w:rPr>
        <w:t>分别是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书记办公室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教务室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德育办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公室、维护学校稳定工作办、教师培训中心、少年活动中心</w:t>
      </w:r>
      <w:r>
        <w:rPr>
          <w:rFonts w:ascii="仿宋_GB2312" w:hAnsi="仿宋_GB2312" w:cs="宋体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萨勒吾则克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93.9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93.9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93.9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893.9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萨勒吾则克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小学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893.9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893.9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萨勒吾则克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小学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893.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893.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萨勒吾则克乡小学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93.9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93.9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893.97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893.9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893.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萨勒吾则克乡小学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小学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5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93.9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93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萨勒吾则克乡小学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5.6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75.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3.7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3.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1.4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81.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.8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.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8.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2.8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2.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7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.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6.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6.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7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7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.7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.7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9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9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3.9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93.9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.6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1.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93.9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69.5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4.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萨勒吾则克乡小学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萨勒吾则克乡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项目支出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项目支出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萨勒吾则克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萨勒吾则克乡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萨勒吾则克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萨勒吾则克乡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3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3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eastAsia="仿宋_GB231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3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3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降低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3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3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3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降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3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3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一般公共预算支出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5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、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8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3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3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3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2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公用经费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85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.8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8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1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普通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小学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85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2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减少，公用经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8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保缴费基数调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3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9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、退休费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运行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接待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9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受疫情影响，预算安排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  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萨勒吾则克乡小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民丰县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萨勒吾则克乡小学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用</w:t>
      </w:r>
      <w:r>
        <w:rPr>
          <w:rFonts w:ascii="仿宋_GB2312" w:hAnsi="仿宋_GB2312" w:eastAsia="仿宋_GB2312"/>
          <w:sz w:val="32"/>
          <w:szCs w:val="32"/>
        </w:rPr>
        <w:t>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eastAsia="仿宋_GB2312"/>
          <w:sz w:val="32"/>
          <w:szCs w:val="32"/>
        </w:rPr>
        <w:t>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eastAsia="黑体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5T03:32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9C6E156092DE449FBA886976F4148D98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