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eastAsia="方正小标宋_GBK" w:cs="方正小标宋_GBK" w:ascii="方正小标宋_GBK" w:hAnsi="方正小标宋_GBK"/>
          <w:b w:val="false"/>
          <w:bCs/>
          <w:kern w:val="0"/>
          <w:sz w:val="44"/>
          <w:szCs w:val="44"/>
          <w:lang w:eastAsia="zh-CN"/>
        </w:rPr>
        <w:t xml:space="preserve"> 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民丰县裕丰管委会</w:t>
      </w: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  <w:lang w:eastAsia="zh-CN"/>
        </w:rPr>
        <w:t>2021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 w:val="false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jc w:val="both"/>
        <w:outlineLvl w:val="1"/>
        <w:rPr>
          <w:rFonts w:ascii="宋体" w:hAnsi="宋体" w:eastAsia="黑体" w:cs="宋体"/>
          <w:b/>
          <w:b/>
          <w:kern w:val="0"/>
          <w:sz w:val="44"/>
          <w:szCs w:val="44"/>
          <w:highlight w:val="none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裕丰管委会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裕丰管委会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年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民丰县裕丰管委会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裕丰管委会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 xml:space="preserve"> 民丰县裕丰管委会概况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主要职责涉密不予公开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FF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民丰县裕丰管委会机构设置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机构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分别是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办公室、财务室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28"/>
          <w:szCs w:val="28"/>
          <w:highlight w:val="none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裕丰管委会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2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25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9.6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1.9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27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9.6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7.7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9.6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9.6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6"/>
          <w:szCs w:val="36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裕丰管委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10031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"/>
        <w:gridCol w:w="417"/>
        <w:gridCol w:w="2018"/>
        <w:gridCol w:w="1307"/>
        <w:gridCol w:w="995"/>
        <w:gridCol w:w="800"/>
        <w:gridCol w:w="700"/>
        <w:gridCol w:w="700"/>
        <w:gridCol w:w="683"/>
        <w:gridCol w:w="717"/>
        <w:gridCol w:w="733"/>
      </w:tblGrid>
      <w:tr>
        <w:trPr>
          <w:trHeight w:val="51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一般公共服务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1.9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1.9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其他共产党事务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1.9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1.9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事业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运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1.9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1.9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9.6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9.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裕丰管委会</w:t>
      </w:r>
      <w:r>
        <w:rPr>
          <w:rFonts w:ascii="仿宋_GB2312" w:hAnsi="仿宋_GB2312" w:cs="宋体" w:eastAsia="仿宋_GB2312"/>
          <w:kern w:val="0"/>
          <w:sz w:val="24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77"/>
        <w:gridCol w:w="657"/>
        <w:gridCol w:w="1820"/>
        <w:gridCol w:w="1855"/>
        <w:gridCol w:w="1856"/>
        <w:gridCol w:w="1904"/>
      </w:tblGrid>
      <w:tr>
        <w:trPr>
          <w:trHeight w:val="230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一般公共服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1.9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1.9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其他共产党事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1.9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1.9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事业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1.9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1.9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9.6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9.6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 w:val="21"/>
          <w:szCs w:val="21"/>
          <w:highlight w:val="none"/>
        </w:rPr>
      </w:pPr>
      <w:r>
        <w:rPr>
          <w:rFonts w:ascii="仿宋_GB2312" w:hAnsi="仿宋_GB2312" w:cs="宋体" w:eastAsia="仿宋_GB2312"/>
          <w:kern w:val="0"/>
          <w:sz w:val="21"/>
          <w:szCs w:val="21"/>
          <w:lang w:eastAsia="zh-CN"/>
        </w:rPr>
        <w:t>编制部门（单位）： 民丰县裕丰管委会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1"/>
          <w:szCs w:val="21"/>
        </w:rPr>
        <w:t>单位：万元</w:t>
      </w:r>
    </w:p>
    <w:tbl>
      <w:tblPr>
        <w:tblW w:w="934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50"/>
        <w:gridCol w:w="2250"/>
        <w:gridCol w:w="950"/>
        <w:gridCol w:w="975"/>
        <w:gridCol w:w="1150"/>
        <w:gridCol w:w="1144"/>
        <w:gridCol w:w="1"/>
      </w:tblGrid>
      <w:tr>
        <w:trPr>
          <w:trHeight w:val="28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  <w:lang w:eastAsia="zh-CN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9.6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401.91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401.9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9.6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9.6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9.6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9.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1427"/>
        <w:gridCol w:w="415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7098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裕丰管委会</w:t>
            </w:r>
          </w:p>
        </w:tc>
        <w:tc>
          <w:tcPr>
            <w:tcW w:w="2116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一般公共服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1.9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1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其他共产党事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1.9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1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事业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1.9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1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9.6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9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1701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裕丰管委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275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5.9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5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.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3.7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3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伙食补助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8.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8.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7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.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.8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.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品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.3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.3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办公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邮电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2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差旅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0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福利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8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公务用车运行维护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1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1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其他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1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1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29.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17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.3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民丰县裕丰管委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裕丰管委会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未安排一般公共预算项目支出。一般公共预算项目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民丰县裕丰管委会</w:t>
      </w:r>
      <w:r>
        <w:rPr>
          <w:rFonts w:ascii="仿宋_GB2312" w:hAnsi="仿宋_GB2312" w:cs="宋体" w:eastAsia="仿宋_GB2312"/>
          <w:kern w:val="0"/>
          <w:sz w:val="24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40"/>
                <w:szCs w:val="40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40"/>
                <w:szCs w:val="4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40"/>
                <w:szCs w:val="40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40"/>
                <w:szCs w:val="4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40"/>
                <w:szCs w:val="40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民丰县裕丰管委会</w:t>
      </w:r>
      <w:r>
        <w:rPr>
          <w:rFonts w:ascii="仿宋_GB2312" w:hAnsi="仿宋_GB2312" w:cs="宋体" w:eastAsia="仿宋_GB2312"/>
          <w:kern w:val="0"/>
          <w:sz w:val="24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民丰县裕丰管委会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widowControl w:val="false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裕丰管委会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支预算情况的总体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9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、社会保障和就业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裕丰管委会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入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9.6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9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5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国有资本经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裕丰管委会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支出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9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9.6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5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未安排项目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民丰县裕丰管委会</w:t>
      </w: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9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一般公共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收入预算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9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支出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01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单位人员经费和公用经费，保证单位正常运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7.7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在职人员缴纳养老保险缴费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 xml:space="preserve"> 民丰县裕丰管委会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当年拨款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9.6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9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5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.83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01.9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3.54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7.7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46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left="260" w:firstLine="467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他共产党事务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事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运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01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2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.0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人员减少，工资福利等支出减少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.7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5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.23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</w:t>
      </w:r>
      <w:r>
        <w:rPr>
          <w:rFonts w:eastAsia="仿宋_GB2312"/>
          <w:kern w:val="0"/>
          <w:sz w:val="32"/>
          <w:szCs w:val="32"/>
        </w:rPr>
        <w:t>原因</w:t>
      </w:r>
      <w:r>
        <w:rPr>
          <w:rFonts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整社保基数，减少社保支出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裕丰管委会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基本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9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7.2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基本工资、津贴补贴、奖金、伙食补助费、机关事业单位基本养老保险缴费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工基本医疗保险缴费、其他社会保障缴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房公积金、其他对个人和家庭的补助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2.3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办公费、水费、邮电费、取暖费、差旅费、工会经费、福利费、公务用车运行维护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 xml:space="preserve"> 民丰县裕丰管委会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 xml:space="preserve"> 民丰县裕丰管委会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上年预算一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 xml:space="preserve"> 民丰县裕丰管委会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没有使用政府性基金预算拨款安排的支出，政府性基金预算支出情况表为空表。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俭，压减办公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单位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民丰县裕丰管委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度，本年度实行绩效管理的一般公共预算项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裕丰管委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用经费</w:t>
      </w:r>
      <w:r>
        <w:rPr>
          <w:rFonts w:ascii="仿宋_GB2312" w:hAnsi="仿宋_GB2312" w:eastAsia="仿宋_GB2312"/>
          <w:sz w:val="32"/>
          <w:szCs w:val="32"/>
        </w:rPr>
        <w:t>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地</w:t>
      </w:r>
      <w:r>
        <w:rPr>
          <w:rFonts w:ascii="仿宋_GB2312" w:hAnsi="仿宋_GB2312" w:eastAsia="仿宋_GB2312"/>
          <w:sz w:val="32"/>
          <w:szCs w:val="32"/>
        </w:rPr>
        <w:t>区本级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裕丰管委会</w:t>
      </w:r>
    </w:p>
    <w:p>
      <w:pPr>
        <w:pStyle w:val="Normal"/>
        <w:widowControl/>
        <w:spacing w:lineRule="exact" w:line="520"/>
        <w:ind w:firstLine="576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18:00Z</dcterms:created>
  <dc:creator>10739</dc:creator>
  <dc:description/>
  <dc:language>en-US</dc:language>
  <cp:lastModifiedBy>Administrator</cp:lastModifiedBy>
  <dcterms:modified xsi:type="dcterms:W3CDTF">2022-03-28T02:56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330BCC420746CCA5CCD0AE2630407C</vt:lpwstr>
  </property>
  <property fmtid="{D5CDD505-2E9C-101B-9397-08002B2CF9AE}" pid="3" name="KSOProductBuildVer">
    <vt:lpwstr>2052-11.8.2.9067</vt:lpwstr>
  </property>
</Properties>
</file>