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尼雅乡中心幼儿园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尼雅乡中心幼儿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尼雅乡中心幼儿园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促进幼儿身心和谐全面发展、认真贯彻执行《幼儿园工作规程》，结合幼儿的特点和个体差异及时制定好各类教育工作计划，并认真实施，有计划有步骤地开展保教工作。落实上级教育部门的工作任务，指导、检查、全体教职工业务学习、思想政治工作、做好维稳工作、党建工作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尼雅乡中心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</w:t>
      </w:r>
      <w:r>
        <w:rPr>
          <w:rFonts w:ascii="仿宋_GB2312" w:hAnsi="仿宋_GB2312" w:cs="宋体" w:eastAsia="仿宋_GB2312"/>
          <w:bCs/>
          <w:sz w:val="32"/>
          <w:szCs w:val="32"/>
        </w:rPr>
        <w:t>分别是：综合办、园办、德育办、安全办、教务处、财务室、保健室、后勤保障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24.2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24.2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24.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24.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24.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24.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24.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24.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24.2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24.2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24.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24.2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24.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乡中心幼儿园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3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24.2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24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乡中心幼儿园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13.7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13.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6.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6.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14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14.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2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1.0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1.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.0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.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3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6.1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6.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4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4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7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7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1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1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8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8.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8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8.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524.2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12.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4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尼雅乡中心幼儿园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乡中心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乡中心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尼雅乡中心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上年无数据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上年无数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3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个人及家庭的补助支出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，上年无数据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3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8.35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学前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3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3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61.0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2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尼雅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新增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尼雅乡中心幼儿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尼雅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PageNumber">
    <w:name w:val="Page Number"/>
    <w:basedOn w:val="Style14"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7:58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AD5223199C724654A1450732AED28BE0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