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民丰县若克雅乡人民卫生院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预算情况的总体说明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宣传贯彻党和政府的各项医疗卫生方针政策，协助政府实施农村医改工作。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提供基本医疗服务，开展农村常见病、多发病以及诊断明确的慢性非传染性疾病的诊疗、护理。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乡镇卫生院对聘用的人员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以岗位绩效和工作业绩为核心 实行绩效工资，进行绩效考核，每季度一次，将医务人员工作业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绩与个人收入挂钩。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贯彻落实国家基本药物制度，乡镇卫生院全部配备、使用基本药物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实行网上统一采购、统一配送的基本药物采购机制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实施基本药物零差率销售。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开展突发公共卫生事件应急调查和处置工作，承担区 域内公共卫生相关信息的收集和报告。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对所属行政村卫生室实行一体化管理，承担对村卫生室和 乡村医生的业务管理和指导。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协助做好区域内食品卫生、饮用水卫生、公共场所卫生、职业卫生等公共卫生工作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做好爱国卫生工作。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协助做好城乡居民医疗工作。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乡镇中心卫生院除履行乡镇卫生院职责外，要协助做好对乡镇卫生院基本医疗服务的技术指导工作。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0.</w:t>
      </w:r>
      <w:r>
        <w:rPr>
          <w:rFonts w:ascii="仿宋_GB2312" w:hAnsi="仿宋_GB2312" w:cs="Times New Roman" w:eastAsia="仿宋_GB2312"/>
          <w:sz w:val="32"/>
          <w:szCs w:val="32"/>
        </w:rPr>
        <w:t>负责本乡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镇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村卫生室和个体医疗机构的医疗。预防保健和卫生信息等工作技术培训和指导。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受卫生部门委托依法对本乡镇村卫生室、个体医疗机构进行卫生行政管理和监督。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.</w:t>
      </w:r>
      <w:r>
        <w:rPr>
          <w:rFonts w:ascii="仿宋_GB2312" w:hAnsi="仿宋_GB2312" w:cs="Times New Roman" w:eastAsia="仿宋_GB2312"/>
          <w:sz w:val="32"/>
          <w:szCs w:val="32"/>
        </w:rPr>
        <w:t>提供公共卫生服务，包括建立居民健康档案、健康教育、预防接种、传染病防止、儿童保健、孕产妇保健、老年人保健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3.</w:t>
      </w:r>
      <w:r>
        <w:rPr>
          <w:rFonts w:ascii="仿宋_GB2312" w:hAnsi="仿宋_GB2312" w:cs="Times New Roman" w:eastAsia="仿宋_GB2312"/>
          <w:sz w:val="32"/>
          <w:szCs w:val="32"/>
        </w:rPr>
        <w:t>完成乡镇党委、政府和上级业务部门交办的其他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民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县若克雅乡人民卫生院无下属预算单位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门诊部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住院部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外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妇产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预防保健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超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放射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化验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共卫生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防疫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药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村卫生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务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心电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档案室等办公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民丰县若克雅乡人民卫生院编制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both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2"/>
        <w:gridCol w:w="465"/>
        <w:gridCol w:w="2310"/>
        <w:gridCol w:w="1035"/>
        <w:gridCol w:w="930"/>
        <w:gridCol w:w="870"/>
        <w:gridCol w:w="666"/>
        <w:gridCol w:w="744"/>
        <w:gridCol w:w="615"/>
        <w:gridCol w:w="600"/>
        <w:gridCol w:w="540"/>
      </w:tblGrid>
      <w:tr>
        <w:trPr>
          <w:trHeight w:val="52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15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5"/>
        <w:gridCol w:w="1839"/>
        <w:gridCol w:w="1840"/>
        <w:gridCol w:w="1880"/>
      </w:tblGrid>
      <w:tr>
        <w:trPr>
          <w:trHeight w:val="345" w:hRule="atLeast"/>
        </w:trPr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Cs w:val="21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>单位：万元</w:t>
      </w:r>
    </w:p>
    <w:tbl>
      <w:tblPr>
        <w:tblW w:w="94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2775"/>
        <w:gridCol w:w="975"/>
        <w:gridCol w:w="1005"/>
        <w:gridCol w:w="900"/>
        <w:gridCol w:w="776"/>
      </w:tblGrid>
      <w:tr>
        <w:trPr>
          <w:trHeight w:val="30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1123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5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 w:bidi="ar"/>
              </w:rPr>
              <w:t>463.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若克雅乡人民卫生院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基层医疗卫生机构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乡镇卫生院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99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社会保障和就业支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行政事业单位养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 xml:space="preserve">机关事业单位基本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9"/>
                <w:szCs w:val="19"/>
                <w:lang w:val="en-US" w:eastAsia="zh-CN" w:bidi="ar"/>
              </w:rPr>
              <w:t>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9"/>
        <w:gridCol w:w="3195"/>
        <w:gridCol w:w="1500"/>
        <w:gridCol w:w="301"/>
        <w:gridCol w:w="1109"/>
        <w:gridCol w:w="1317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若克雅乡人民卫生院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9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39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7.9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87.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29.1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29.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3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7.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64.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医疗保险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5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7.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公积金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.6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7.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9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7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.7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8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8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3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.3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个人和家庭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.1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1.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3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9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5.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63.8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450.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"/>
              </w:rPr>
              <w:t>12.9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民丰县若克雅乡人民卫生院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项目支出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情况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年初预算未安排一般公共预算“三公”经费支出，一般公共预算“三公”经费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及人员工资减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国有资本经营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及人员工资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一般公共预算支出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9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、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1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9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层医疗卫生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乡镇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9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保缴费基数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0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基本工资、津贴补贴、奖金、机关事业单位基本养老保险缴费、职工基本医疗保险缴费、其他社会保障缴费、住房公积金、退休费、生活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取暖费、工会经费、福利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</w:t>
      </w:r>
      <w:r>
        <w:rPr>
          <w:rFonts w:ascii="黑体" w:hAnsi="黑体" w:cs="宋体" w:eastAsia="黑体"/>
          <w:kern w:val="0"/>
          <w:sz w:val="32"/>
          <w:szCs w:val="32"/>
        </w:rPr>
        <w:t>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年一般公共预算“三公”经费比上年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其中：因公出国（境）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购置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用车运行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；公务接待费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民丰县若克雅乡人民卫生院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受疫情影响，预算安排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  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</w:rPr>
        <w:t>本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一般公共预算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民丰县若克雅乡人民卫生院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</w:t>
      </w:r>
      <w:r>
        <w:rPr>
          <w:rFonts w:ascii="仿宋_GB2312" w:hAnsi="仿宋_GB2312" w:eastAsia="仿宋_GB2312"/>
          <w:sz w:val="32"/>
          <w:szCs w:val="32"/>
        </w:rPr>
        <w:t>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民丰县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若克雅乡人民卫生院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用</w:t>
      </w:r>
      <w:r>
        <w:rPr>
          <w:rFonts w:ascii="仿宋_GB2312" w:hAnsi="仿宋_GB2312" w:eastAsia="仿宋_GB2312"/>
          <w:sz w:val="32"/>
          <w:szCs w:val="32"/>
        </w:rPr>
        <w:t>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丰县若克雅乡人民卫生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276" w:right="1276" w:gutter="0" w:header="0" w:top="2041" w:footer="1814" w:bottom="2041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2460" cy="27559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1.7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eastAsia="仿宋_GB2312"/>
      <w:kern w:val="2"/>
      <w:sz w:val="32"/>
      <w:szCs w:val="24"/>
    </w:rPr>
  </w:style>
  <w:style w:type="character" w:styleId="Style17">
    <w:name w:val="页脚 字符"/>
    <w:qFormat/>
    <w:rPr>
      <w:rFonts w:eastAsia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2">
    <w:name w:val="普通(网站)3"/>
    <w:basedOn w:val="Normal"/>
    <w:qFormat/>
    <w:pPr/>
    <w:rPr>
      <w:rFonts w:ascii="Calibri" w:hAnsi="Calibri" w:cs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6:00Z</dcterms:created>
  <dc:creator>黄旭明</dc:creator>
  <dc:description/>
  <dc:language>en-US</dc:language>
  <cp:lastModifiedBy>Administrator</cp:lastModifiedBy>
  <cp:lastPrinted>2021-01-25T12:42:00Z</cp:lastPrinted>
  <dcterms:modified xsi:type="dcterms:W3CDTF">2022-03-24T12:1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ICV">
    <vt:lpwstr>9C6E156092DE449FBA886976F4148D98</vt:lpwstr>
  </property>
  <property fmtid="{D5CDD505-2E9C-101B-9397-08002B2CF9AE}" pid="6" name="KSOProductBuildVer">
    <vt:lpwstr>2052-11.8.2.9067</vt:lpwstr>
  </property>
  <property fmtid="{D5CDD505-2E9C-101B-9397-08002B2CF9AE}" pid="7" name="NewInfo">
    <vt:lpwstr>NewInfo</vt:lpwstr>
  </property>
  <property fmtid="{D5CDD505-2E9C-101B-9397-08002B2CF9AE}" pid="8" name="TitleStr">
    <vt:lpwstr>TitleStr</vt:lpwstr>
  </property>
  <property fmtid="{D5CDD505-2E9C-101B-9397-08002B2CF9AE}" pid="9" name="TrackMark">
    <vt:lpwstr>TrackMark</vt:lpwstr>
  </property>
  <property fmtid="{D5CDD505-2E9C-101B-9397-08002B2CF9AE}" pid="10" name="haha">
    <vt:lpwstr>haha</vt:lpwstr>
  </property>
</Properties>
</file>