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农业农村和水利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针对动物卫生，塑料曾药，畜禽屠宰，种子，化肥，农药，农机，农产品质量，农村土地，植物防疫，渔政，水政等开展农业综合行政执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开展农业产业，水利工程项目建设完成年度建设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组织畜禽养殖、屠宰、饲料饲草生产等牧情调度，承担畜牧业综合生产形势分析和畜牧兽医行业统计有关工作。组织畜牧业产品供求信息、价格信息的收集和分析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兽医医政监督管理，负责兽医相关人员中兽医和动物诊疗机构管理。承担畜牧兽医体系建设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实施兽医生物制品、动物病原微生物和实验室生物安全分级管理，负责兽医实验室考核评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全县生活、生产经营和生态环境用水的统筹和保障。实施全县水资源（含空中水、地表水、地下水）的统一管理与监督；制定全县用水中长期供水计划、水量分配方案并监督实施；组织全县国民经济规划、城市规划及重大建设项目中有关水资源、水土保持和防洪的论证工作；组织开展水资源调查评价，组织实施全县取水许可制度和水资源有偿使用制度；指导水利行业供水和乡镇供水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水利设施、水域及其岸线的管理管理、保护与综合利用。组织指导水利设施网络建设。指导重要河流湖泊及河口的治理、开发和保护，负责河道管理范围内工程项目建设的管理，组织实施河道采砂许可制度。指导河湖水生态保护与修复、河湖生态流量水量管理以及河湖水系连通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全县水土保持工作。拟定全县水土保持规划并监督实施，研究制定水土保持的工程措施规划，负责有关开发建设项目水土保持方案的审批、监督实施及水土保持设施的验收工作。组织水土流失的监测和综合防治，指导有关水土保持建设项目的实施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全县水事违法案件的查处。组织、指导水政监察、渔政监察和水行政执法；协调部门间和乡（镇）间的水事纠纷。负责本行政区域内河道的管理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民丰县农业农村和水利局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执法大队、农办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农业农村和水利局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4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1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44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44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农业农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（农业）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农业农村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农业农村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（农业）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农业农村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700.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农业农村和水利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农业农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44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（农业）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0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农业农村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3744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700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农业农村和水利局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94.9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94.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07.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07.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33.2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33.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0.0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0.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5.5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5.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5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5.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.0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7.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8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8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5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5.4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2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2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.0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.0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7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.3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09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09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.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50.4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50.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00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104.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5.4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8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68"/>
        <w:gridCol w:w="210"/>
        <w:gridCol w:w="666"/>
        <w:gridCol w:w="578"/>
        <w:gridCol w:w="420"/>
        <w:gridCol w:w="420"/>
        <w:gridCol w:w="379"/>
        <w:gridCol w:w="18"/>
      </w:tblGrid>
      <w:tr>
        <w:trPr>
          <w:trHeight w:val="375" w:hRule="atLeast"/>
        </w:trPr>
        <w:tc>
          <w:tcPr>
            <w:tcW w:w="9787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</w:tr>
      <w:tr>
        <w:trPr>
          <w:trHeight w:val="405" w:hRule="atLeast"/>
        </w:trPr>
        <w:tc>
          <w:tcPr>
            <w:tcW w:w="7114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农业农村和水利局</w:t>
            </w:r>
          </w:p>
        </w:tc>
        <w:tc>
          <w:tcPr>
            <w:tcW w:w="2673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农业农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农业农村支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游牧民定居建设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3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农林水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0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8.82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9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.1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项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44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744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0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9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3.7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6.6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44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1.99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农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00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7.9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农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农业农村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44.3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项目安排调整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缴费基数调减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0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04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水费、邮电费、取暖费、差旅费、工会经费、福利费、公务用车运行维护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游牧民定居建设项目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《关于切实加强游牧民定居工程配套             设施建设管理工作的通知》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44.36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农业农村和水利局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-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55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减少运行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农业农村和水利局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9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水利局、农经局、农业局合并农业农村和水利局，展开各项工作需要公用经费大幅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农业农村和水利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游牧民定居建设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4.36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目标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：计划为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3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游牧民定居建设项目偿还债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万元。 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目标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我单位将及时偿还债务，以保障债权人权益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债务退还项目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债务偿还完成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偿还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一次性偿还债务金额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4.3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推动畜牧业发展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促进牧区游牧民游牧生产和生活方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护草原生态环境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政府公信力持续增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债权人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eastAsia="仿宋_GB2312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农业农村和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_GBK" w:hAnsi="方正仿宋_GBK" w:eastAsia="方正仿宋_GBK" w:cs="方正仿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21">
    <w:name w:val="正文首行缩进"/>
    <w:basedOn w:val="TextBody"/>
    <w:next w:val="Footer"/>
    <w:qFormat/>
    <w:pPr>
      <w:ind w:firstLine="200"/>
    </w:pPr>
    <w:rPr>
      <w:sz w:val="11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2:01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88BE043A2BC74FB1B92FF0387323381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