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民政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民政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民政局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 xml:space="preserve">（一）贯彻落实国家关于民政事业方面的法律法规、规章和政策，起草本县相关地方性法规草案、政府规章草案并组织实施。拟订民政事业中长期发展规划和政策并监督实施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 xml:space="preserve">（二）承担依法对本县社会团体、社会服务机构、基金会进行登记和监督管理责任。指导各区社会团体、社会服务机构的登记管理工作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三）拟订本县社会福利事业发展规划、政策和标准；拟订社会福利机构管理办法和福利彩票销售管理办法。指导福利彩票销售及彩票公益金的使用管理。组织拟订促进慈善事业发展的政策，组织、指导社会捐助工作。组织拟订老年人、孤儿和残疾人等特殊困难群体的社会福利政策，指导相关权益保护工作。负责建设征地超转人员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四）负责统筹推进、督促指导、监督管理养老服务工作。拟订养老服务体系建设政策、法规草案、标准和规划并组织实施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五）提出加强和改进城乡基层政权建设的建议。联系街道办事处工作。推动基层民主政治建设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六）统筹推进本县城乡社区建设，拟订城乡社区建设的规划和政策措施并组织实施。拟订本县城乡基层群众自治建设具体办法并组织实施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 xml:space="preserve">（七）组织拟订本县城乡社会救助规划、政策和标准；健全城乡社会救助体系，负责城乡居民最低生活保障、临时救助、城县生活无着的流浪乞讨人员救助工作。负责特困人员供养工作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八）拟订本县对见义勇为人员的奖励和保护政策，负责组织实施见义勇为人员的奖励和保护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九）拟订本县婚姻管理、殡葬管理和儿童收养的政策，负责推进婚俗和殡葬改革，指导婚姻、殡葬、收养、救助服务机构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十）承担外地来京上访人员和非正常上访人员的接济服务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十一）拟订本县行政区划管理政策。负责本县行政区域的设立、命名、变更和政府驻地迁移的审核工作。负责全县行政区域界线的管理工作。负责各区边界争议调处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十二）负责本县社会工作人才登记管理和继续教育工作。负责本县志愿服务行政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十三）完成县委、县政府交办的其他任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十四）有关职责分工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民政局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个处室，分别是：办公室、社救科、社会事务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民政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民政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18.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18.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民政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民政管理事务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9.6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9.6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9.6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9.6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.5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.5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.5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.5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18.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民政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民政管理事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9.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9.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9.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9.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.5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.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.5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.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民政局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18.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18.1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18.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民政局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民政管理事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9.6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9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9.6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9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.5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.5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民政局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69.4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69.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6.3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6.3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7.0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7.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8.5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8.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.9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.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公务员医疗补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9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3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6.5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6.5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5.0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5.0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办公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邮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1.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1.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差旅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9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9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6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6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公务用车运行维护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6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6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8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 w:bidi="ar"/>
              </w:rPr>
              <w:t>318.1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73.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5.0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民政局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民政局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民政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民政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民政局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民政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18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民政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18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18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是人员减少，住房公积金，医疗保险，社保金及机关事业单位基本养老金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民政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18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18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减少，住房公积金，医疗保险，社保金及机关事业单位基本养老金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民政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18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18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18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、对个人和家庭补助支出、商品和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民政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18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18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减少，住房公积金，医疗保险，社保金及机关事业单位基本养老金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18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00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民政管理事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9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5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社保缴费基数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民政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18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3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公务员医疗补助缴费、其他社会保障缴费、住房公积金、退休费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电费、邮电费、取暖费、差旅费、工会经费、福利费、公务用车运行维护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民政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民政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车辆与上年一样没有变化，车辆经费也没有变动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民政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6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压减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民政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民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方正仿宋_GBK" w:hAnsi="方正仿宋_GBK" w:eastAsia="方正仿宋_GBK" w:cs="方正仿宋_GBK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basedOn w:val="TextBody"/>
    <w:next w:val="Footer"/>
    <w:qFormat/>
    <w:pPr>
      <w:ind w:firstLine="200"/>
    </w:pPr>
    <w:rPr>
      <w:sz w:val="1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1:40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C05976364EAB49F29462F9A24FBCB774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