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0"/>
          <w:sz w:val="44"/>
          <w:szCs w:val="44"/>
          <w:lang w:eastAsia="zh-CN"/>
        </w:rPr>
        <w:t xml:space="preserve"> 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民丰县叶亦克乡卫生院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叶亦克乡卫生院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叶亦克乡卫生院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叶亦克乡卫生院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叶亦克乡卫生院概况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宣传贯彻党和政府的各项医疗卫生方针政策，协助政府实施农村医改工作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提供基本医疗服务，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开展农村常见病、多发病以及诊断明确的慢性非传染性疾病的诊疗、护理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乡镇卫生院对聘用的人员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>以岗位绩效和工作业绩为核心 实行绩效工资，进行绩效考核，每季度一次，将医务人员工作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绩与个人收入挂钩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贯彻落实国家基本药物制度，乡镇卫生院全部配备、使用基本药物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>实行网上统一采购、统一配送的基本药物采购机制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>实施基本药物零差率销售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协助开展突发公共卫生事件应急调查和处置工作，承担区 域内公共卫生相关信息的收集和报告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对所属行政村卫生室实行一体化管理，承担对村卫生室和 乡村医生的业务管理和指导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协助做好区域内食品卫生、饮用水卫生、公共场所卫生、职业卫生等公共卫生工作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>协助做好爱国卫生工作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协助做好新型农村合作医疗工作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乡镇中心卫生院除履行乡镇卫生院职责外，要协助做好对乡镇卫生院基本医疗服务的技术指导工作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负责本乡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镇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村卫生室和个体医疗机构的医疗。预防保健和卫生信息等工作技术培训和指导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受卫生部门委托依法对本乡镇村卫生室、个体医疗机构  进行卫生行政管理和监督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、提供公共卫生服务，包括建立居民健康档案、健康教育、预防接种、传染病防止、儿童保健、孕产妇保健、老年人保健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3</w:t>
      </w:r>
      <w:r>
        <w:rPr>
          <w:rFonts w:ascii="仿宋_GB2312" w:hAnsi="仿宋_GB2312" w:cs="Times New Roman" w:eastAsia="仿宋_GB2312"/>
          <w:sz w:val="32"/>
          <w:szCs w:val="32"/>
        </w:rPr>
        <w:t>、完成乡镇党委、政府和上级业务部门交办的其他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叶亦克乡人民卫生院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无下属预算单位，下设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个处室，分别是：门诊部，住院部，公共卫生，妇幼防疫，化验室，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X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光，药房，财务室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民丰县叶亦克乡人民卫生院编制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实有人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其中：在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；退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；离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叶亦克乡卫生院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46.83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5.3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叶亦克乡卫生院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</w:p>
    <w:tbl>
      <w:tblPr>
        <w:tblW w:w="1003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270"/>
        <w:gridCol w:w="1055"/>
        <w:gridCol w:w="995"/>
        <w:gridCol w:w="800"/>
        <w:gridCol w:w="700"/>
        <w:gridCol w:w="700"/>
        <w:gridCol w:w="683"/>
        <w:gridCol w:w="717"/>
        <w:gridCol w:w="733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基层医疗卫生机构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乡镇卫生院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叶亦克乡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820"/>
        <w:gridCol w:w="1855"/>
        <w:gridCol w:w="1856"/>
        <w:gridCol w:w="1904"/>
      </w:tblGrid>
      <w:tr>
        <w:trPr>
          <w:trHeight w:val="230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基层医疗卫生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乡镇卫生院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left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民丰县叶亦克乡卫生院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单位：万元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 </w:t>
      </w:r>
    </w:p>
    <w:tbl>
      <w:tblPr>
        <w:tblW w:w="934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50"/>
        <w:gridCol w:w="2250"/>
        <w:gridCol w:w="950"/>
        <w:gridCol w:w="975"/>
        <w:gridCol w:w="1150"/>
        <w:gridCol w:w="1144"/>
        <w:gridCol w:w="1"/>
      </w:tblGrid>
      <w:tr>
        <w:trPr>
          <w:trHeight w:val="2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  <w:lang w:eastAsia="zh-CN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46.83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46.83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673"/>
        <w:gridCol w:w="1521"/>
        <w:gridCol w:w="1842"/>
        <w:gridCol w:w="219"/>
        <w:gridCol w:w="1482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7732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叶亦克乡卫生院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基层医疗卫生机构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乡镇卫生院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5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1701"/>
        <w:gridCol w:w="69"/>
        <w:gridCol w:w="1632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769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叶亦克乡卫生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 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1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1.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1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1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1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1.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.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.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.5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8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5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1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其他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2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2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.5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578"/>
        <w:gridCol w:w="590"/>
        <w:gridCol w:w="8"/>
        <w:gridCol w:w="399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825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叶亦克乡卫生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1628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一般公共预算项目支出。一般公共预算项目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叶亦克乡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叶亦克乡卫生院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“三公”经费支出。一般公共预算“三公”经费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叶亦克乡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叶亦克乡卫生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2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2.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2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2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2.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未安排项目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民丰县叶亦克乡卫生院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2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一般公共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2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支出包括：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5.3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工资福利支出、对个人和家庭补助支出、商品和服务支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.8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单位人员社会保险缴费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2.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2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3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numPr>
          <w:ilvl w:val="0"/>
          <w:numId w:val="1"/>
        </w:numPr>
        <w:spacing w:lineRule="exact" w:line="560"/>
        <w:ind w:left="0"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健康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5.3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6.32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6.8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6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基层医疗卫生机构（款）乡镇卫生院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5.3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人员经费减少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.8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2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增社保基数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2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2.6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基本医疗保险缴费、其他社会保障缴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房公积金、退休费、其他对个人和家庭的补助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.5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取暖费、工会经费、福利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叶亦克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8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俭，办公经费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8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0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.23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台（套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民丰县叶亦克乡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叶亦克乡卫生院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sz w:val="32"/>
          <w:szCs w:val="32"/>
        </w:rPr>
        <w:t>区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叶亦克乡卫生院</w:t>
      </w:r>
    </w:p>
    <w:p>
      <w:pPr>
        <w:pStyle w:val="Normal"/>
        <w:widowControl/>
        <w:spacing w:lineRule="exact" w:line="520"/>
        <w:ind w:firstLine="576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UserStyle3">
    <w:name w:val="UserStyle_3"/>
    <w:next w:val="Normal"/>
    <w:qFormat/>
    <w:pPr>
      <w:widowControl/>
      <w:bidi w:val="0"/>
      <w:spacing w:before="200" w:after="160"/>
      <w:ind w:left="864" w:right="864" w:hanging="0"/>
      <w:jc w:val="center"/>
      <w:textAlignment w:val="baseline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BodyText">
    <w:name w:val="BodyText"/>
    <w:basedOn w:val="Normal"/>
    <w:next w:val="UserStyle3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qFormat/>
    <w:pPr>
      <w:spacing w:before="0" w:after="0"/>
      <w:ind w:firstLine="20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5T04:19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E645EF8EE4877831658B213A707E8</vt:lpwstr>
  </property>
  <property fmtid="{D5CDD505-2E9C-101B-9397-08002B2CF9AE}" pid="3" name="KSOProductBuildVer">
    <vt:lpwstr>2052-11.8.2.9067</vt:lpwstr>
  </property>
</Properties>
</file>