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妇幼保健站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、宣传贯彻党和政府的各项医疗机构方针政策，协助政府实施妇幼工作。                 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、提供基本公共卫生服务，开展为人民服务、孕产妇保健与儿童保健，母婴安全工作。 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妇幼机构在编的人员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以岗位绩效和工作业绩为核心 实行绩效工资，进行绩效考核，每季度一次，将工作人员 业绩与个人收入挂钩。                            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贯彻落实国家项目管理制度，各科室全部配备、使用耗材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实行网上统一采购、统一配送的耗材和设备采购机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实施耗材零差率销售。                           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、协助开展突发公共卫生事件应急调查和处置工作，承担区 域内公共卫生相关信息的收集和报告。               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对所属行政村卫生室实行一体化管理，承担对村各科室和乡镇卫生院的业务管理和指导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协助做好区域内食品卫生、饮用水卫生、公共场所卫生、职业卫生等公共卫生工作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协助做好爱国卫生工作。    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、协助做好孕产妇和儿童保健工作。     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免费婚检医学检查项目工作职责，要协助做好艾滋病梅毒和乙肝健康教育服务的技术指导工作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、负责孕产妇保健和儿童保健，免费婚检检查服务。预防保健和系统管理等工作技术培训和指导。             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提供公共卫生服务，包括建立孕产妇和儿童健康档案、健康教育、农村夫女宫颈癌、乳腺癌筛查工作、婚检医学检查、儿童保健、孕产妇保健、增补叶酸免费发放、孕产妇五色管理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完成政府和上级业务部门交办的其他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。分别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是：男女婚检科、儿保科、妇保科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HIV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实验、室化验室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超室、财务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3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27.3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公共卫生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妇幼保健机构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27.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27.3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公共卫生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妇幼保健机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27.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27.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3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3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27.3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27.3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27.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妇幼保健站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公共卫生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妇幼保健机构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妇幼保健站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0.8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0.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.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.6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.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3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5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6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6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3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3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1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1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3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4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7.3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3.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6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妇幼保健站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增加了基本工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增加了基本工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共卫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妇幼保健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9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1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比上年增加了基本工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7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比上年增加了社保缴费基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3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妇幼保健站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今年运行经费标准提高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6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妇幼保健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妇幼保健站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妇幼保健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32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10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