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疾控中心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疾控中心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疾控中心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left="0" w:firstLine="1075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为人民身体健康提供医疗与预防保健服务。公共卫生突发事件应急处置，疫情报告及相关信息管理，对结核病防治，艾滋病防治，地方病防治，包虫病监测，免疫规划预防接种，农村饮用水检测，实验室检查，健康教育与健康促进等业务工作进行技术指导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疾病预防控制中心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。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艾滋病防治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结核病防治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地方病防治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免疫规划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传染病防治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实验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务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96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病预防控制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96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疾控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62.2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62.2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</w:tr>
      <w:tr>
        <w:trPr>
          <w:trHeight w:val="34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4.8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62.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62.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疾控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疾病预防控制机构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62.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62.2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疾控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7.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7.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23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疾病预防控制机构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7.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23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62.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"/>
              </w:rPr>
              <w:t>5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2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疾控中心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62.2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62.2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62.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62.2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62.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疾控中心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7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7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2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疾病预防控制机构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84.8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77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2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62.2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"/>
              </w:rPr>
              <w:t>5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2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疾控中心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27.7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27.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4.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4.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61.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61.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.5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.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7.3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7.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4.3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4.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.8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.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3.1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3.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7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7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6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6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8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8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2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5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0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4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 w:bidi="ar"/>
              </w:rPr>
              <w:t>55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39.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7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表七</w:t>
      </w:r>
    </w:p>
    <w:tbl>
      <w:tblPr>
        <w:tblW w:w="1011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543"/>
        <w:gridCol w:w="435"/>
        <w:gridCol w:w="435"/>
        <w:gridCol w:w="975"/>
        <w:gridCol w:w="1620"/>
        <w:gridCol w:w="690"/>
        <w:gridCol w:w="570"/>
        <w:gridCol w:w="690"/>
        <w:gridCol w:w="615"/>
        <w:gridCol w:w="462"/>
        <w:gridCol w:w="153"/>
        <w:gridCol w:w="630"/>
        <w:gridCol w:w="360"/>
        <w:gridCol w:w="645"/>
        <w:gridCol w:w="450"/>
        <w:gridCol w:w="420"/>
        <w:gridCol w:w="345"/>
      </w:tblGrid>
      <w:tr>
        <w:trPr>
          <w:trHeight w:val="375" w:hRule="atLeast"/>
        </w:trPr>
        <w:tc>
          <w:tcPr>
            <w:tcW w:w="10110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</w:tr>
      <w:tr>
        <w:trPr>
          <w:trHeight w:val="405" w:hRule="atLeast"/>
        </w:trPr>
        <w:tc>
          <w:tcPr>
            <w:tcW w:w="710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疾控中心</w:t>
            </w:r>
          </w:p>
        </w:tc>
        <w:tc>
          <w:tcPr>
            <w:tcW w:w="3003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9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共卫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疾病预防控制机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艾滋病防治，结核病防治，地方病防治，免疫规划项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疾控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疾控中心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一般公共预算“三公”经费安排的支出，一般公共预算“三公”经费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疾控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疾控中心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疾控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62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疾控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62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62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2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增加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疾控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62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yellow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.7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2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预算一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疾控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62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62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4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工资福利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商品和服务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对个人和家庭的补助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疾控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62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2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2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项目预算一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3.76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4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6.24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3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社保缴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（类）公共卫生（款）疾病预防控制机构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4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8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疾控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9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费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疾控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widowControl w:val="false"/>
        <w:spacing w:lineRule="exact" w:line="560"/>
        <w:ind w:left="2238" w:hanging="160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艾滋病防治，结核病防治，地方病防治，免疫规划项目</w:t>
      </w:r>
    </w:p>
    <w:p>
      <w:pPr>
        <w:pStyle w:val="Normal"/>
        <w:widowControl w:val="false"/>
        <w:spacing w:lineRule="exact" w:line="560"/>
        <w:ind w:left="3198" w:hanging="256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新疆维吾尔自治区结核病防治工作考核提纲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7.23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万元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民丰县疾控中心 </w:t>
      </w:r>
    </w:p>
    <w:p>
      <w:pPr>
        <w:pStyle w:val="Normal"/>
        <w:widowControl w:val="false"/>
        <w:spacing w:lineRule="exact" w:line="560"/>
        <w:ind w:left="2878" w:hanging="22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财政拨款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-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疾控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left="80"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运行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疾控中心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8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公用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疾控中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艾滋病防治，结核病防治，地方病防治，免疫规划项目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.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.23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做好本辖区内艾滋病疫情监测，做到艾滋病疫情监测率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做好艾滋病疫情网络直报管理工作，达到艾滋病疫情报告质量率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首次流调质量率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提高艾滋病感染者及病人随访管理工作，随访率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做好双重感染筛查率各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以上，艾滋病感染者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月一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D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细胞检查，艾滋病病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月一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D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细胞检查，检查率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以上，做好高危人群干预工作，控制艾滋病在高位人群中的流行和向一般人群传播，干预工作完成率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以上；抗病毒治疗覆盖率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以上，新增抗病毒治疗完成率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进一步加大结核病防治力度。开展结核病总体到位率达到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病原学阳性率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5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成功治疗率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规范服药率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病案录入及时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高危人群耐药筛查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5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新涂阳患者耐药筛查率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5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高危人群纳入治疗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5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以上，新涂阳耐药患者纳入治疗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5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以上，集中隔离收治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以上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保持儿童卡介苗，脊髓灰质炎疫苗，含麻类疫苗，百白破疫苗（含血破疫苗），乙肝疫苗和流脑疫苗等疫苗的免疫接种率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以上，降低疫苗针对疾病的发病率。加强对基层的培训，技术服务和指导，及时有效地处理基层异常接种反应和由此引起的纠纷，降低预防接种风险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做好食用盐碘含量的监测工作，指导高氟地区继续做好地氟病改水降后的水质追踪监测工作，做好犬类监测和服药工作，报表资料收集整理工作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保证本地区各类病患的监控、记录、服务工作，提高贫困地区人民健康生活水平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技术指导服务次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0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次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指导人次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72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人次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艾滋病疫情报告质量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结核病防治总体到位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疫情报告时效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5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疫情报告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疾病防治经费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7.232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艾滋病首次流调质量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传染病防治知晓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传染病疫情报告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宣传健康教育人次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0000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人次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免疫接种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服务病患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375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2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ascii="仿宋_GB2312" w:hAnsi="仿宋_GB2312" w:eastAsia="仿宋_GB2312"/>
          <w:sz w:val="32"/>
          <w:szCs w:val="32"/>
        </w:rPr>
        <w:t>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ascii="仿宋_GB2312" w:hAnsi="仿宋_GB2312" w:eastAsia="仿宋_GB2312"/>
          <w:sz w:val="32"/>
          <w:szCs w:val="32"/>
        </w:rPr>
        <w:t>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疾控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even" r:id="rId10"/>
      <w:footerReference w:type="default" r:id="rId11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375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黑体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1:19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A19821D129C44293A3423B263E303A0C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