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退役军人事务局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退役军人事务局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退役军人事务局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退役军人事务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民丰县退役军人事务局概况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一）宣传贯彻落实退役军人思想政治、管理保障和安置优抚等工作政策法规，拟订我县相关工作机制、制度办法并组织实施。褒扬彰显退役军人为党、国家和人民牺牲奉献的精神风范和价值导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二）负责烈士及退役军人荣誉奖励、军人公墓管理维护、纪念活动等工作，依法承担英雄烈士保护相关工作，审核拟列入县级烈士纪念设施名录，申报拟列入市级以上重点保护单位的烈士纪念建筑物名录，总结表彰和宣扬退役军人、退役军人工作单位和个人先进典型事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三）负责军队转业干部、复员干部、离休退休干部、退役士兵和无军籍退休退职职工的接收安置工作和自主择业、就业退役军人服务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四）组织指导全县退役军人技能教育培训工作，协调扶持退役军人和随军随调家属就业创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五）组织指导全县拥军优属工作。实施国家关于退役军人特殊保障的相关政策，制定并组织实施全县退役军人优抚保障政策。会同有关部门制定有关退役军人医疗、疗养、养老等机构的规划政策并指导实施。负责现役军人、退役军人、军队文职人员和军属优待、抚恤等工作，指导实施国民党抗战老兵等有关人员优待政策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六）组织协调落实移交地方的离休退休军人、符合条件的其他退役军人和无军籍退休退职职工的住房保障工作，以及退役军人医疗保障、社会保险等待遇保障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七）组织指导全县伤病残退役军人服务管理和抚恤工作，承担不适宜继续服役的伤病残军人相关服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八）监督检查退役军人相关法律法规和政策措施的落实，组织开展退役军人权益维护和有关人员的帮扶援助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九）负责市级安排的军供服务保障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十）完成县委、县政府交办的其他任务，配合部队完成退役军人其他相关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十一）职能转变。加强全县退役军人思想政治工作和服务保障体系建设，建立健全集中统一、职责清晰的退役军人管理保障体制，协调各方力量更好为军人军属服务，维护军人军属合法权益，从平遥实际出发制定切实可行的解困稳定政策。加强社会宣传，褒扬彰显退役军人为党、国家和人民牺牲奉献的精神风范和价值导向，更好地为增强部队战斗力和凝聚力做好组织保障，让军人成为全社会尊崇的职业让军人成为全社会尊崇的职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退役军人事务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局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副局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务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秘书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退役军人事务局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10.73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退役军人事务局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退役军人管理事务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退役军人事务局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退役军人管理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民丰县退役军人事务局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10.73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10.73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427"/>
        <w:gridCol w:w="415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09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退役军人事务局</w:t>
            </w:r>
          </w:p>
        </w:tc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退役军人管理事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4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退役军人事务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8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8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4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5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6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0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4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.5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退役军人事务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退役军人事务局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退役军人事务局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退役军人事务局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退役军人事务局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 xml:space="preserve"> 民丰县退役军人事务局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工资福利支出、对个人家庭和补助支出、商品和服务支出，机关事业单位养老保险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整社保基数，增加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退役军人管理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整社保基数，增加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.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.5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费、邮电费、取暖费、差旅费、工会经费、福利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预算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退役军人事务局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 民丰县退役军人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退役军人事务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退役军人事务局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3:4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49D712D60468E9808B66C6430BDA0</vt:lpwstr>
  </property>
  <property fmtid="{D5CDD505-2E9C-101B-9397-08002B2CF9AE}" pid="3" name="KSOProductBuildVer">
    <vt:lpwstr>2052-11.8.2.9067</vt:lpwstr>
  </property>
</Properties>
</file>