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尼雅新村幼儿园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尼雅新村幼儿园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尼雅新村幼儿园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ascii="仿宋_GB2312" w:hAnsi="仿宋_GB2312" w:cs="Times New Roman" w:eastAsia="仿宋_GB2312"/>
          <w:sz w:val="32"/>
          <w:szCs w:val="32"/>
        </w:rPr>
        <w:t>为民丰县教育和科学技术局管理的一所幼儿园，主要职能是促进幼儿身心和谐全面发展、认真贯彻执行《幼儿园工作规程》，结合幼儿的特点和个体差异及时制定好各类教育工作计划，并认真实施，有计划有步骤地开展保教工作。落实上级教育部门的工作任务，指导、检查、全体教职工业务学习、思想政治工作、做好维稳工作、党建工作、工青妇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，下设</w:t>
      </w:r>
      <w:r>
        <w:rPr>
          <w:rFonts w:eastAsia="仿宋_GB2312" w:cs="宋体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宋体" w:eastAsia="仿宋_GB2312"/>
          <w:bCs/>
          <w:sz w:val="32"/>
          <w:szCs w:val="32"/>
        </w:rPr>
        <w:t>个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处</w:t>
      </w:r>
      <w:r>
        <w:rPr>
          <w:rFonts w:ascii="仿宋_GB2312" w:hAnsi="仿宋_GB2312" w:cs="宋体" w:eastAsia="仿宋_GB2312"/>
          <w:bCs/>
          <w:sz w:val="32"/>
          <w:szCs w:val="32"/>
        </w:rPr>
        <w:t>室，分别是：综合办、园办、德育办、安全办、教务处、财务室、保健室、后勤保障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新村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82.3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82.3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482.3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482.3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新村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教育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普通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82.3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482.3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新村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教育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普通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482.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482.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尼雅新村幼儿园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82.3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82.3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82.3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82.3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82.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尼雅新村幼儿园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教育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普通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32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9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482.3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482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尼雅新村幼儿园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50.9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50.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2.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2.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6.6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6.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.6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.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9.3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9.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5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3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1.1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1.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5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5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6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6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1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1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7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7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0.8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0.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0.8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0.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482.3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71.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5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尼雅新村幼儿园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尼雅新村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新村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尼雅新村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新村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尼雅新村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新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82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新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82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82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82.3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，上年无数据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新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82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82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82.3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，上年无数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新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82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82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2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商品服务支出，个人及家庭的补助支出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9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缴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新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82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82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82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，上年无数据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2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9.77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9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2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学前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2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2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0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49.3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.3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0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新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82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1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新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新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新村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尼雅新村幼儿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3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新村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7:56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1F15040E91854939BD8596BBDB396F23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