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知行小学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知行小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43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行知小学为民丰县教育局属下管理部门，主要是开展教育教学工作，保证学生健康发展，负责教育工作任务，业务范围是从义务小学教育，“义务教育学校标准化建设和均衡发展”、学校内开展校本培训、职称评定、教师资格认定、管理小学教育教学、安排计算机培训、招聘教师、学校思想政治工作、维稳工作、党建工作、学校纪检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行知小学无下属预算单位，下设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个科室，分别是：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书记办公室、教务室、德育办、办公室、维护学校稳定工作办、教师培训中心、少年活动中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行知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90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90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9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855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知行小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0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知行小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07.4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07.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09.2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09.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47.9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47.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88.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0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0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.4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.4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7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0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的补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1590.5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46.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知行小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6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1402.0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个人及家庭的补助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0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8.15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1.85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02.06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0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46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生活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0" w:firstLine="694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知行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知行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知行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10"/>
      <w:footerReference w:type="default" r:id="rId11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5:26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834B10EEB0CD4BC6962041CA0F9E59DA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