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中国共产党民丰县纪律检查委员会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1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both"/>
        <w:outlineLvl w:val="1"/>
        <w:rPr>
          <w:rFonts w:ascii="黑体" w:hAnsi="黑体" w:eastAsia="黑体" w:cs="黑体"/>
          <w:b/>
          <w:b/>
          <w:kern w:val="0"/>
          <w:sz w:val="36"/>
          <w:szCs w:val="32"/>
        </w:rPr>
      </w:pPr>
      <w:r>
        <w:rPr>
          <w:rFonts w:eastAsia="黑体" w:cs="黑体" w:ascii="黑体" w:hAnsi="黑体"/>
          <w:b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outlineLvl w:val="1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中国共产党民丰县纪律检查委员会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国共产党民丰县纪律检查委员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国共产党民丰县纪律检查委员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国共产党民丰县纪律检查委员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国共产党民丰县纪律检查委员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预算情况的总体说明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国共产党民丰县纪律检查委员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国共产党民丰县纪律检查委员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国共产党民丰县纪律检查委员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国共产党民丰县纪律检查委员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国共产党民丰县纪律检查委员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中国共产党民丰县纪律检查委员会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中共民丰县纪律检查委员会是党的纪律检查机关。民丰县监察委员会是国家监察机关。县纪委和监委合署办公，实行一套工作机构，两个机关名称，履行纪检，监察两项职责，对地区纪委监委和县委负责，同时县监委对人民代表大会及其常务委员会负责，并接受其监督。县纪委监委主要职责是：</w:t>
      </w:r>
    </w:p>
    <w:p>
      <w:pPr>
        <w:pStyle w:val="Normal"/>
        <w:widowControl/>
        <w:numPr>
          <w:ilvl w:val="0"/>
          <w:numId w:val="4"/>
        </w:numPr>
        <w:spacing w:lineRule="exact" w:line="560"/>
        <w:ind w:left="0"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负责党的纪律检查工作。</w:t>
      </w:r>
    </w:p>
    <w:p>
      <w:pPr>
        <w:pStyle w:val="Normal"/>
        <w:widowControl/>
        <w:numPr>
          <w:ilvl w:val="0"/>
          <w:numId w:val="4"/>
        </w:numPr>
        <w:spacing w:lineRule="exact" w:line="560"/>
        <w:ind w:left="0"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依照党的章程和其他党费法规履行监督，执纪、问责职责。</w:t>
      </w:r>
    </w:p>
    <w:p>
      <w:pPr>
        <w:pStyle w:val="Normal"/>
        <w:widowControl/>
        <w:numPr>
          <w:ilvl w:val="0"/>
          <w:numId w:val="4"/>
        </w:numPr>
        <w:spacing w:lineRule="exact" w:line="56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在县委领导下组织开展巡查工作。</w:t>
      </w:r>
    </w:p>
    <w:p>
      <w:pPr>
        <w:pStyle w:val="Normal"/>
        <w:widowControl/>
        <w:numPr>
          <w:ilvl w:val="0"/>
          <w:numId w:val="4"/>
        </w:numPr>
        <w:spacing w:lineRule="exact" w:line="56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负责全县监察工作。</w:t>
      </w:r>
    </w:p>
    <w:p>
      <w:pPr>
        <w:pStyle w:val="Normal"/>
        <w:widowControl/>
        <w:numPr>
          <w:ilvl w:val="0"/>
          <w:numId w:val="4"/>
        </w:numPr>
        <w:spacing w:lineRule="exact" w:line="56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依照法律规定履行监督、调查、处置职责。</w:t>
      </w:r>
    </w:p>
    <w:p>
      <w:pPr>
        <w:pStyle w:val="Normal"/>
        <w:widowControl/>
        <w:numPr>
          <w:ilvl w:val="0"/>
          <w:numId w:val="4"/>
        </w:numPr>
        <w:spacing w:lineRule="exact" w:line="56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负责组织协调全县全面从严治党、党风廉政建设和反腐败工作情况，对纪检检查工作重要理论及时间问题进行调研，进一步加强全县纪检检查机关制度建设。</w:t>
      </w:r>
    </w:p>
    <w:p>
      <w:pPr>
        <w:pStyle w:val="Normal"/>
        <w:widowControl/>
        <w:numPr>
          <w:ilvl w:val="0"/>
          <w:numId w:val="4"/>
        </w:numPr>
        <w:spacing w:lineRule="exact" w:line="56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负责配合地区纪委监委做好与其他省市，地州，县市组织的反腐败交流，合作，加强对反腐败追逃追赃和防套工作的组织协调，督促有关单位做好相关工作。</w:t>
      </w:r>
    </w:p>
    <w:p>
      <w:pPr>
        <w:pStyle w:val="Normal"/>
        <w:widowControl/>
        <w:numPr>
          <w:ilvl w:val="0"/>
          <w:numId w:val="4"/>
        </w:numPr>
        <w:spacing w:lineRule="exact" w:line="56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根据干部管理权限，负责全县纪检检查系统领导班子建设、干部队伍建设和组织建设的综合规划、政策研究、制度建设和业务指导；会同有关方面做好县监委排出机构、县直各纪检组纪检监察机构领导班子建设有关工作；组织和指导纪检监察系统干部教育培训工作等。</w:t>
      </w:r>
    </w:p>
    <w:p>
      <w:pPr>
        <w:pStyle w:val="Normal"/>
        <w:widowControl/>
        <w:spacing w:lineRule="exact" w:line="560"/>
        <w:ind w:firstLine="9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（九）完成地区纪委监委和县委交办的其他事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spacing w:lineRule="exact" w:line="560"/>
        <w:ind w:left="640" w:hanging="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机构设置及人员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中国共产党民丰县纪律检查委员会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6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 xml:space="preserve">  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个处室，分别是：办公室、组宣部、党风政风监督室、信访室（案件监督管理室）、第一纪检监察室、案件审理室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中国共产党民丰县纪律检查委员会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2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0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0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；退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       </w:t>
      </w: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中国共产党民丰县纪律检查委员会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2417.3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147.91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2417.3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69.48</w:t>
            </w:r>
          </w:p>
        </w:tc>
      </w:tr>
      <w:tr>
        <w:trPr>
          <w:trHeight w:val="347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2417.3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2417.3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中国共产党民丰县纪律检查委员会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8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72"/>
        <w:gridCol w:w="465"/>
        <w:gridCol w:w="2310"/>
        <w:gridCol w:w="1035"/>
        <w:gridCol w:w="930"/>
        <w:gridCol w:w="870"/>
        <w:gridCol w:w="666"/>
        <w:gridCol w:w="744"/>
        <w:gridCol w:w="615"/>
        <w:gridCol w:w="600"/>
        <w:gridCol w:w="540"/>
      </w:tblGrid>
      <w:tr>
        <w:trPr>
          <w:trHeight w:val="524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154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147.9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147.9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纪检监察事务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147.9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147.9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147.9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147.9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69.4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69.4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69.4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69.4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69.4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69.4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2417.3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2417.3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中国共产党民丰县纪律检查委员会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0"/>
        <w:gridCol w:w="400"/>
        <w:gridCol w:w="2575"/>
        <w:gridCol w:w="1839"/>
        <w:gridCol w:w="1840"/>
        <w:gridCol w:w="1880"/>
      </w:tblGrid>
      <w:tr>
        <w:trPr>
          <w:trHeight w:val="345" w:hRule="atLeast"/>
        </w:trPr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147.9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916.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31.78</w:t>
            </w:r>
          </w:p>
        </w:tc>
      </w:tr>
      <w:tr>
        <w:trPr>
          <w:trHeight w:val="4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纪检监察事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147.9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916.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31.78</w:t>
            </w:r>
          </w:p>
        </w:tc>
      </w:tr>
      <w:tr>
        <w:trPr>
          <w:trHeight w:val="4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147.9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916.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31.78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69.4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69.4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69.4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69.4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69.4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69.4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2417.3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85.6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31.78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编制部门：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中国共产党民丰县纪律检查委员会</w:t>
      </w:r>
      <w:r>
        <w:rPr>
          <w:rFonts w:ascii="仿宋_GB2312" w:hAnsi="仿宋_GB2312" w:cs="宋体" w:eastAsia="仿宋_GB2312"/>
          <w:kern w:val="0"/>
          <w:szCs w:val="21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kern w:val="0"/>
          <w:szCs w:val="21"/>
        </w:rPr>
        <w:t>单位：万元</w:t>
      </w:r>
    </w:p>
    <w:tbl>
      <w:tblPr>
        <w:tblW w:w="941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95"/>
        <w:gridCol w:w="2775"/>
        <w:gridCol w:w="975"/>
        <w:gridCol w:w="1005"/>
        <w:gridCol w:w="900"/>
        <w:gridCol w:w="776"/>
      </w:tblGrid>
      <w:tr>
        <w:trPr>
          <w:trHeight w:val="30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1123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2417.3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147.9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147.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2417.3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公共安全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69.4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69.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2417.3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2417.3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2417.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8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中国共产党民丰县纪律检查委员会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147.9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916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31.78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纪检监察事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147.9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916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31.78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147.9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916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31.78</w:t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69.4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69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69.4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69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69.4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69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2417.3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85.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31.78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149"/>
        <w:gridCol w:w="3195"/>
        <w:gridCol w:w="1500"/>
        <w:gridCol w:w="301"/>
        <w:gridCol w:w="1109"/>
        <w:gridCol w:w="1317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中国共产党民丰县纪律检查委员会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资福利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876.9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876.9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基本工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86.6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86.6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津贴补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953.9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953.9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奖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2.2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2.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 w:bidi="ar"/>
              </w:rPr>
              <w:t>269.4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 w:bidi="ar"/>
              </w:rPr>
              <w:t>269.4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职工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医疗保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9.5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9.5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公务员医疗补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6.2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6.2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他社会保障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3.3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3.3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住房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公积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15.4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15.4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商品和服务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05.4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05.4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办公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2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20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水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6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邮电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取暖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1.4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1.4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差旅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8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会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经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0.4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0.4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福利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8.3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8.37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公务用车运行维护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7.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7.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对个人和家庭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.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.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退休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.3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.3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生活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0.8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0.8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185.6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880.1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05.42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表七</w:t>
      </w:r>
    </w:p>
    <w:tbl>
      <w:tblPr>
        <w:tblW w:w="10110" w:type="dxa"/>
        <w:jc w:val="left"/>
        <w:tblInd w:w="-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543"/>
        <w:gridCol w:w="435"/>
        <w:gridCol w:w="435"/>
        <w:gridCol w:w="975"/>
        <w:gridCol w:w="1620"/>
        <w:gridCol w:w="765"/>
        <w:gridCol w:w="495"/>
        <w:gridCol w:w="780"/>
        <w:gridCol w:w="525"/>
        <w:gridCol w:w="462"/>
        <w:gridCol w:w="153"/>
        <w:gridCol w:w="630"/>
        <w:gridCol w:w="360"/>
        <w:gridCol w:w="645"/>
        <w:gridCol w:w="450"/>
        <w:gridCol w:w="420"/>
        <w:gridCol w:w="345"/>
      </w:tblGrid>
      <w:tr>
        <w:trPr>
          <w:trHeight w:val="375" w:hRule="atLeast"/>
        </w:trPr>
        <w:tc>
          <w:tcPr>
            <w:tcW w:w="10110" w:type="dxa"/>
            <w:gridSpan w:val="1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</w:tr>
      <w:tr>
        <w:trPr>
          <w:trHeight w:val="405" w:hRule="atLeast"/>
        </w:trPr>
        <w:tc>
          <w:tcPr>
            <w:tcW w:w="7107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中国共产党民丰县纪律检查委员会</w:t>
            </w:r>
          </w:p>
        </w:tc>
        <w:tc>
          <w:tcPr>
            <w:tcW w:w="3003" w:type="dxa"/>
            <w:gridSpan w:val="7"/>
            <w:tcBorders/>
            <w:vAlign w:val="center"/>
          </w:tcPr>
          <w:p>
            <w:pPr>
              <w:pStyle w:val="Normal"/>
              <w:widowControl/>
              <w:ind w:firstLine="96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63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31.7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31.7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4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纪检监察事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31.7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31.7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纪检巡查项目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民丰县纪委监委审查调查中心运转保障项目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8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民丰县乡镇（街道）纪检监察工作保障项目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四套班子领导车辆保险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.5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.5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民丰县纪检监察外网建设项目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3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3.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31.7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31.7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中国共产党民丰县纪律检查委员会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7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7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7.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spacing w:lineRule="exact" w:line="32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中国共产党民丰县纪律检查委员会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中国共产党民丰县纪律检查委员会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中国共产党民丰县纪律检查委员会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国共产党民丰县纪律检查委员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417.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社会保障和就业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中国共产党民丰县纪律检查委员会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国共产党民丰县纪律检查委员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417.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yellow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417.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.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项目预算经费增加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国有资本经营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中国共产党民丰县纪律检查委员会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国共产党民丰县纪律检查委员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417.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yellow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85.6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0.4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工资福利等支出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1.2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5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0.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项目预算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中国共产党民丰县纪律检查委员会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417.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417.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支出包括：</w:t>
      </w:r>
      <w:r>
        <w:rPr>
          <w:rFonts w:ascii="仿宋_GB2312" w:hAnsi="仿宋_GB2312" w:eastAsia="仿宋_GB2312"/>
          <w:sz w:val="32"/>
          <w:szCs w:val="32"/>
        </w:rPr>
        <w:t>一般公共服务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47.9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福利支出，商品服务支出，个人及家庭的补助支出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9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在职人员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养老保险缴费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中国共产党民丰县纪律检查委员会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国共产党民丰县纪律检查委员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417.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85.6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8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工资福利等支出减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1.7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0.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.5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项目预算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一般公共服务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47.9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88.85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社会保障和就业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9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1.15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（类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纪检监察事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运行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47.9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.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3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项目预算经费增加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基本养老保险缴费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9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3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保缴费基数调增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中国共产党民丰县纪律检查委员会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国共产党民丰县纪律检查委员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85.6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80.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本工资、津贴补贴、奖金、机关事业单位基本养老保险缴费、职工基本医疗保险缴费、公务员医疗补助缴费、其他社会保障缴费、住房公积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退休费、生活补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5.4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费、邮电费、取暖费、差旅费、工会经费、福利费、公务用车运行维护费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中国共产党民丰县纪律检查委员会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</w:t>
      </w:r>
      <w:r>
        <w:rPr>
          <w:rFonts w:ascii="黑体" w:hAnsi="黑体" w:cs="宋体" w:eastAsia="黑体"/>
          <w:kern w:val="0"/>
          <w:sz w:val="32"/>
          <w:szCs w:val="32"/>
        </w:rPr>
        <w:t>般公共预算项目支出情况说明</w:t>
      </w:r>
    </w:p>
    <w:p>
      <w:pPr>
        <w:pStyle w:val="Normal"/>
        <w:widowControl w:val="false"/>
        <w:spacing w:lineRule="exact" w:line="560"/>
        <w:ind w:left="2737" w:hanging="2099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民丰县纪委监委审查调查中心运转保障项目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 xml:space="preserve">民丰县党政联系周例会纪要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150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 xml:space="preserve">万元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 xml:space="preserve">民丰县纪委监委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财政拨款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月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日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-2020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月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日</w:t>
      </w:r>
    </w:p>
    <w:p>
      <w:pPr>
        <w:pStyle w:val="Normal"/>
        <w:widowControl w:val="false"/>
        <w:numPr>
          <w:ilvl w:val="0"/>
          <w:numId w:val="5"/>
        </w:numPr>
        <w:spacing w:lineRule="exact" w:line="560"/>
        <w:ind w:left="0"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四套班子领导车辆保险费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 xml:space="preserve">民丰县党政联系周例会纪要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5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 xml:space="preserve">民丰县纪委监委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财政拨款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月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日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-2020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月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日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民丰县纪检监察外网建设项目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民丰县党政联系周例会纪要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3.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 xml:space="preserve">民丰县纪委监委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财政拨款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</w:p>
    <w:p>
      <w:pPr>
        <w:pStyle w:val="Normal"/>
        <w:keepNext w:val="false"/>
        <w:keepLines w:val="false"/>
        <w:widowControl/>
        <w:ind w:left="2878" w:hanging="2240"/>
        <w:jc w:val="left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民丰县乡镇（街道）纪检监察工作保障项目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民丰县党政联系周例会纪要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万元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民丰县纪委监委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财政拨款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纪检巡查项目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民丰县党政联系周例会纪要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万元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民丰县纪委监委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财政拨款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中国共产党民丰县纪律检查委员会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国共产党民丰县纪律检查委员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ar"/>
        </w:rPr>
        <w:t>17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"/>
        </w:rPr>
        <w:t>17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一般公共预算“三公”经费比上年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7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未安排预算；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未安排预算 ；公务用车运行费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7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厉行节约，控制运行费用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未安排预算 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中国共产党民丰县纪律检查委员会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国共产党民丰县纪律检查委员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国共产党民丰县纪律检查委员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5.4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2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厉行节约，控制经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国共产党民丰县纪律检查委员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3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3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</w:rPr>
        <w:t>本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国共产党民丰县纪律检查委员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56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7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0.4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0.4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一般公共预算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1.7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中国共产党民丰县纪律检查委员会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民丰县纪委监委审查调查中心运转保障项目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5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全年计划办结案件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件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通过此项工作的开展，加强党风廉政建设、以案促改、警示教育廉政文化建设，同时运行好监督执纪“四种形态”，营造风清气正的社会环境。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办理案件数 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80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件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在职干部职工人数 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97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人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案件办结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5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执法办案行为投诉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公用经费支付及时性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办案人员生活保障经费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51546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保障日常消耗维护保障经费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0.515464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为提升民丰县党风廉政建设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显著提升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提高办案质量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显著提升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提高干部队伍廉洁自律成效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效果明显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政府公信力持续增强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明显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干部职工满意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9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中国共产党民丰县纪律检查委员会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四套班子领导车辆保险费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.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.58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一年一次车辆需购买保险，保障纪检工作正常运转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通过此项工作的开展，加强党风廉政建设、以案促改、警示教育廉政文化建设，同时运行好监督执纪“四种形态”，营造风清气正的社会环境。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公务车辆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辆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四套班子领导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人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车辆保险合规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0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车辆保险控制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0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购买保险及时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0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公务车辆保险平均成本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5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辆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运用好监督好四种形态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≥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6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有效促进县纪委风清气正的社会环境 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有效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纪检办案数量及办案质量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有效提高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发挥好监督执纪作用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显著提升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预算单位满意度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5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公务车使用人满意度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5%</w:t>
            </w:r>
          </w:p>
        </w:tc>
      </w:tr>
    </w:tbl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中国共产党民丰县纪律检查委员会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纪检巡查项目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组织纪检巡查工作队，完成全年纪检巡查任务，全年共巡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次以上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通过项目实施，发现问题、解决问题、督察督办、形成震慑，有效良化各级机关和领导干部工作作风，提倡反腐倡廉作风。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纪检巡查次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次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纪检巡查经费发放次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次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督察督办覆盖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0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纪检巡查经费发放及时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0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纪检巡查均成本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次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为提升民丰县党风廉政建设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显著提升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良化各级机关和领导干部工作作风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明显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提高干部队伍廉洁自律成效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效果明显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提倡反腐倡廉作风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显著提升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受益群众满意度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5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中国共产党民丰县纪律检查委员会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民丰县乡镇（街道）纪检监察工作保障项目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个乡镇，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个街道的纪检监察工作提供保障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通过项目实施，既可以保障各个乡镇及街道的纪检监察工作正常进行，又可以提倡清正廉明的工作作风。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保障乡镇（街道）数量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发放经费次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次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乡镇（街道）纪检监察工作保障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0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乡镇（街道）纪检监察工作经费发放及时性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0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保每次发放乡镇（街道）纪检监察工作经费资金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.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万元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为提升民丰县党风廉政建设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显著提升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保障民丰县乡镇（街道）纪检监察工作正常进行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显著提升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提高干部队伍廉洁自律成效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效果明显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政府公信力持续增强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明显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群众满意度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5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中国共产党民丰县纪律检查委员会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民丰县纪检监察外网建设项目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3.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3.2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建设纪检监察外网超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个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通过项目实施，加大纪检监察覆盖面，提高纪检监察工作效率，提倡反腐倡廉工作作风。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建设纪检监察外网数量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纪检监察外网建设达标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0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纪检监察外网建设及时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0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建设纪检监察外网均成本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.3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故障降低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明显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提高纪检监察工作效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有效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提倡反腐倡廉工作作风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有效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维护时间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用户使用满意度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5%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2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2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</w:t>
      </w:r>
      <w:r>
        <w:rPr>
          <w:rFonts w:ascii="仿宋_GB2312" w:hAnsi="仿宋_GB2312" w:eastAsia="仿宋_GB2312"/>
          <w:sz w:val="32"/>
          <w:szCs w:val="32"/>
        </w:rPr>
        <w:t>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公用经费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国共产党民丰县纪律检查委员会</w:t>
      </w:r>
      <w:r>
        <w:rPr>
          <w:rFonts w:ascii="仿宋_GB2312" w:hAnsi="仿宋_GB2312" w:eastAsia="仿宋_GB2312"/>
          <w:sz w:val="32"/>
          <w:szCs w:val="32"/>
        </w:rPr>
        <w:t>为完成其特定的行政任务或事业发展目标，在基本支出预算之外编制的年度项目支出计划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国共产党民丰县纪律检查委员会</w:t>
      </w:r>
      <w:r>
        <w:rPr>
          <w:rFonts w:ascii="仿宋_GB2312" w:hAnsi="仿宋_GB2312" w:eastAsia="仿宋_GB2312"/>
          <w:sz w:val="32"/>
          <w:szCs w:val="32"/>
        </w:rPr>
        <w:t>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部门</w:t>
      </w:r>
      <w:r>
        <w:rPr>
          <w:rFonts w:ascii="仿宋_GB2312" w:hAnsi="仿宋_GB2312" w:eastAsia="仿宋_GB2312"/>
          <w:sz w:val="32"/>
          <w:szCs w:val="32"/>
        </w:rPr>
        <w:t>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20"/>
        <w:ind w:left="6400" w:hanging="6400"/>
        <w:jc w:val="righ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国共产党民丰县纪律检查委员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footerReference w:type="even" r:id="rId8"/>
      <w:footerReference w:type="default" r:id="rId9"/>
      <w:type w:val="nextPage"/>
      <w:pgSz w:w="11906" w:h="16838"/>
      <w:pgMar w:left="1276" w:right="1276" w:gutter="0" w:header="0" w:top="2041" w:footer="1814" w:bottom="2041"/>
      <w:pgNumType w:fmt="decimal"/>
      <w:formProt w:val="false"/>
      <w:textDirection w:val="lrTb"/>
      <w:docGrid w:type="line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黑体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3">
    <w:name w:val="正文文本缩进 3 字符"/>
    <w:qFormat/>
    <w:rPr>
      <w:rFonts w:eastAsia="仿宋_GB2312"/>
      <w:kern w:val="2"/>
      <w:sz w:val="32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方正仿宋_GBK" w:hAnsi="方正仿宋_GBK" w:eastAsia="方正仿宋_GBK" w:cs="方正仿宋_GBK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1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Style19">
    <w:name w:val="正文首行缩进"/>
    <w:basedOn w:val="TextBody"/>
    <w:next w:val="Footer"/>
    <w:qFormat/>
    <w:pPr>
      <w:ind w:firstLine="200"/>
    </w:pPr>
    <w:rPr>
      <w:sz w:val="1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32">
    <w:name w:val="普通(网站)3"/>
    <w:basedOn w:val="Normal"/>
    <w:qFormat/>
    <w:pPr/>
    <w:rPr>
      <w:rFonts w:ascii="Calibri" w:hAnsi="Calibri" w:cs="黑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4:56:00Z</dcterms:created>
  <dc:creator>黄旭明</dc:creator>
  <dc:description/>
  <dc:language>en-US</dc:language>
  <cp:lastModifiedBy>Administrator</cp:lastModifiedBy>
  <cp:lastPrinted>2021-01-25T12:42:00Z</cp:lastPrinted>
  <dcterms:modified xsi:type="dcterms:W3CDTF">2022-03-25T04:48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ptRevisions">
    <vt:lpwstr>AcceptRevisions</vt:lpwstr>
  </property>
  <property fmtid="{D5CDD505-2E9C-101B-9397-08002B2CF9AE}" pid="3" name="BookNames">
    <vt:lpwstr>BookNames</vt:lpwstr>
  </property>
  <property fmtid="{D5CDD505-2E9C-101B-9397-08002B2CF9AE}" pid="4" name="CurUserName">
    <vt:lpwstr>CurUserName</vt:lpwstr>
  </property>
  <property fmtid="{D5CDD505-2E9C-101B-9397-08002B2CF9AE}" pid="5" name="ICV">
    <vt:lpwstr>2D8BD79A4469480B8738519DB176B51A</vt:lpwstr>
  </property>
  <property fmtid="{D5CDD505-2E9C-101B-9397-08002B2CF9AE}" pid="6" name="KSOProductBuildVer">
    <vt:lpwstr>2052-11.8.2.9067</vt:lpwstr>
  </property>
  <property fmtid="{D5CDD505-2E9C-101B-9397-08002B2CF9AE}" pid="7" name="NewInfo">
    <vt:lpwstr>NewInfo</vt:lpwstr>
  </property>
  <property fmtid="{D5CDD505-2E9C-101B-9397-08002B2CF9AE}" pid="8" name="TitleStr">
    <vt:lpwstr>TitleStr</vt:lpwstr>
  </property>
  <property fmtid="{D5CDD505-2E9C-101B-9397-08002B2CF9AE}" pid="9" name="TrackMark">
    <vt:lpwstr>TrackMark</vt:lpwstr>
  </property>
  <property fmtid="{D5CDD505-2E9C-101B-9397-08002B2CF9AE}" pid="10" name="haha">
    <vt:lpwstr>haha</vt:lpwstr>
  </property>
</Properties>
</file>