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44"/>
          <w:szCs w:val="44"/>
          <w:lang w:eastAsia="zh-CN"/>
        </w:rPr>
        <w:t xml:space="preserve"> 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中共民丰县委员会网络安全和信息化委员会办公室</w:t>
      </w: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  <w:lang w:eastAsia="zh-CN"/>
        </w:rPr>
        <w:t>2021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  <w:lang w:eastAsia="zh-CN"/>
        </w:rPr>
        <w:t>年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 w:val="false"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bCs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  <w:highlight w:val="none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883"/>
        <w:jc w:val="both"/>
        <w:outlineLvl w:val="1"/>
        <w:rPr>
          <w:rFonts w:ascii="宋体" w:hAnsi="宋体" w:eastAsia="黑体" w:cs="宋体"/>
          <w:b/>
          <w:b/>
          <w:kern w:val="0"/>
          <w:sz w:val="44"/>
          <w:szCs w:val="44"/>
          <w:highlight w:val="none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中共民丰县委员会网络安全和信息化委员会办公室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中共民丰县委员会网络安全和信息化委员会办公室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一般公共预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 中共民丰县委员会网络安全和信息化委员会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中共民丰县委员会网络安全和信息化委员会办公室概况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一是贯彻执行自治区、地委、县委有关网络安全和信息化工作的方针政策及决策部署；负责处理县委网络安全和信息化办公室日常事务工作；统筹协调涉及我县政治、经济、文化、社会等各领域网络安全和信息化方面的问题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是研究制定全县网络安全和信息化发展规划、政策和相关制度，统筹推进全县网络安全和信息化建设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是负责全县各类网站、论坛、微博、微信公众号、新闻客户端等互联网信息内容的监督管理，协同有关部门查处违法违规网站和网络违法犯罪活动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是负责网上舆论的引导和管控，维护互联网意识形态安全；承担网络舆情监测、搜集、研判和信息报送等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是负责网站转载新闻稿源的管理，组织开展网络宣传和网上评论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六是推动网络文明建设，培育发展、联系服务互联网相关社会组织，指导互联网行业自律，推进网站党建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中共民丰县委员会网络安全和信息化委员会办公室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个处室，分别是：综合科，联合管控科，联合保障科，联合传播科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中共民丰县委员会网络安全和信息化委员会办公室编制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，实有人数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减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28"/>
          <w:szCs w:val="28"/>
          <w:highlight w:val="none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中共民丰县委员会网络安全和信息化委员会办公室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2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1.58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7.67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其他资金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bidi="ar"/>
              </w:rPr>
              <w:t>抗疫特别国债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中共民丰县委员会网络安全和信息化委员会办公室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</w:p>
    <w:tbl>
      <w:tblPr>
        <w:tblW w:w="100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17"/>
        <w:gridCol w:w="2270"/>
        <w:gridCol w:w="1055"/>
        <w:gridCol w:w="995"/>
        <w:gridCol w:w="800"/>
        <w:gridCol w:w="700"/>
        <w:gridCol w:w="700"/>
        <w:gridCol w:w="683"/>
        <w:gridCol w:w="717"/>
        <w:gridCol w:w="733"/>
      </w:tblGrid>
      <w:tr>
        <w:trPr>
          <w:trHeight w:val="51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其他资金收入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网信事务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中共民丰县委员会网络安全和信息化委员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77"/>
        <w:gridCol w:w="657"/>
        <w:gridCol w:w="1820"/>
        <w:gridCol w:w="1855"/>
        <w:gridCol w:w="1856"/>
        <w:gridCol w:w="1904"/>
      </w:tblGrid>
      <w:tr>
        <w:trPr>
          <w:trHeight w:val="230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网信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br w:type="page"/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left"/>
        <w:outlineLvl w:val="1"/>
        <w:rPr>
          <w:rFonts w:ascii="仿宋_GB2312" w:hAnsi="仿宋_GB2312" w:eastAsia="仿宋_GB2312" w:cs="宋体"/>
          <w:kern w:val="0"/>
          <w:sz w:val="21"/>
          <w:szCs w:val="21"/>
          <w:highlight w:val="none"/>
        </w:rPr>
      </w:pP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编制部门（单位）： 中共民丰县委员会网络安全和信息化委员会办公室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单位：万元    </w:t>
      </w:r>
      <w:r>
        <w:rPr>
          <w:rFonts w:ascii="仿宋_GB2312" w:hAnsi="仿宋_GB2312" w:cs="宋体" w:eastAsia="仿宋_GB2312"/>
          <w:kern w:val="0"/>
          <w:sz w:val="21"/>
          <w:szCs w:val="21"/>
          <w:lang w:val="en-US" w:eastAsia="zh-CN"/>
        </w:rPr>
        <w:t xml:space="preserve">                  </w:t>
      </w:r>
    </w:p>
    <w:tbl>
      <w:tblPr>
        <w:tblW w:w="934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50"/>
        <w:gridCol w:w="2250"/>
        <w:gridCol w:w="950"/>
        <w:gridCol w:w="975"/>
        <w:gridCol w:w="1150"/>
        <w:gridCol w:w="1144"/>
        <w:gridCol w:w="1"/>
      </w:tblGrid>
      <w:tr>
        <w:trPr>
          <w:trHeight w:val="2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  <w:lang w:eastAsia="zh-CN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一般公共服务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7.67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27.6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673"/>
        <w:gridCol w:w="1521"/>
        <w:gridCol w:w="1842"/>
        <w:gridCol w:w="219"/>
        <w:gridCol w:w="1482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73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中共民丰县委员会网络安全和信息化委员会办公室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   目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网信事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1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1701"/>
        <w:gridCol w:w="69"/>
        <w:gridCol w:w="1632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69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中共民丰县委员会网络安全和信息化委员会办公室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75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合 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5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5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6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6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5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5.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7.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1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3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差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1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9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5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1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578"/>
        <w:gridCol w:w="590"/>
        <w:gridCol w:w="8"/>
        <w:gridCol w:w="399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825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（单位）： 中共民丰县委员会网络安全和信息化委员会办公室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62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中共民丰县委员会网络安全和信息化委员会办公室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未安排一般公共预算项目支出。一般公共预算项目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 中共民丰县委员会网络安全和信息化委员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（单位）：中共民丰县委员会网络安全和信息化委员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 xml:space="preserve"> 中共民丰县委员会网络安全和信息化委员会办公室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28"/>
          <w:szCs w:val="32"/>
        </w:rPr>
        <w:t>2021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年没有使用政府性基金预算拨款安排的支出，政府性基金预算支出情况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1</w:t>
      </w:r>
      <w:r>
        <w:rPr>
          <w:rFonts w:ascii="黑体" w:hAnsi="黑体" w:cs="黑体" w:eastAsia="黑体"/>
          <w:kern w:val="0"/>
          <w:sz w:val="32"/>
          <w:szCs w:val="32"/>
        </w:rPr>
        <w:t>年单位预算情况说明</w:t>
      </w:r>
    </w:p>
    <w:p>
      <w:pPr>
        <w:pStyle w:val="Normal"/>
        <w:widowControl w:val="false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支预算情况的总体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收入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有资本经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支出预算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单位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一般公共预算拨款，无政府性基金预算拨款和国有资本经营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支出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1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工资福利支出、对个人和家庭补助支出、商品和服务支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6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单位人员社会保险缴费支出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合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工资福利等支出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 w:val="false"/>
        <w:numPr>
          <w:ilvl w:val="0"/>
          <w:numId w:val="1"/>
        </w:numPr>
        <w:spacing w:lineRule="exact" w:line="560"/>
        <w:ind w:left="0"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服务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1.5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6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支出（类）网信事务（款）行政运行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1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人员经费增加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6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eastAsia="仿宋_GB2312"/>
          <w:kern w:val="0"/>
          <w:sz w:val="32"/>
          <w:szCs w:val="32"/>
        </w:rPr>
        <w:t>原因</w:t>
      </w:r>
      <w:r>
        <w:rPr>
          <w:rFonts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减社保基数，减少社保支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.1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基本工资、津贴补贴、奖金、机关事业单位基本养老保险缴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工基本医疗保险缴费、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房公积金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.1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包括：办公费、水费、邮电费、取暖费、差旅费、工会经费、福利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 xml:space="preserve"> 中共民丰县委员会网络安全和信息化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一：（项目支出、专项业务费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情况二：（</w:t>
      </w:r>
      <w:r>
        <w:rPr>
          <w:rFonts w:ascii="仿宋_GB2312" w:hAnsi="仿宋_GB2312" w:cs="宋体" w:eastAsia="仿宋_GB2312"/>
          <w:b/>
          <w:sz w:val="32"/>
          <w:szCs w:val="22"/>
        </w:rPr>
        <w:t>属于</w:t>
      </w:r>
      <w:r>
        <w:rPr>
          <w:rFonts w:ascii="仿宋_GB2312" w:hAnsi="仿宋_GB2312" w:cs="宋体" w:eastAsia="仿宋_GB2312"/>
          <w:b/>
          <w:spacing w:val="-8"/>
          <w:sz w:val="32"/>
          <w:szCs w:val="22"/>
        </w:rPr>
        <w:t>对个人补贴的项目支出</w:t>
      </w:r>
      <w:r>
        <w:rPr>
          <w:rFonts w:ascii="仿宋_GB2312" w:hAnsi="仿宋_GB2312" w:cs="黑体" w:eastAsia="仿宋_GB2312"/>
          <w:b/>
          <w:sz w:val="32"/>
          <w:szCs w:val="32"/>
        </w:rPr>
        <w:t>按下列内容说明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</w:t>
      </w:r>
      <w:r>
        <w:rPr>
          <w:rFonts w:ascii="仿宋_GB2312" w:hAnsi="仿宋_GB2312" w:cs="黑体" w:eastAsia="仿宋_GB2312"/>
          <w:sz w:val="32"/>
          <w:szCs w:val="32"/>
        </w:rPr>
        <w:t>名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设立的政策依据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预算安排规模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项目承担单位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分配情况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资金执行时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资金来源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人数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标准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范围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补贴方式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发放程序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22"/>
        </w:rPr>
        <w:t>受益人群和社会效益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一般公共预算安排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一般公共预算项目支出情况表为空表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预算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</w:rPr>
        <w:t>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没有使用政府性基金预算拨款安排的支出，政府性基金预算支出情况表为空表。 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俭，办公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单位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中共民丰县委员会网络安全和信息化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度，本年度实行绩效管理的一般公共预算项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881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452"/>
        <w:gridCol w:w="1224"/>
        <w:gridCol w:w="1476"/>
        <w:gridCol w:w="1039"/>
        <w:gridCol w:w="1481"/>
        <w:gridCol w:w="1183"/>
      </w:tblGrid>
      <w:tr>
        <w:trPr>
          <w:trHeight w:val="4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80" w:hRule="atLeast"/>
        </w:trPr>
        <w:tc>
          <w:tcPr>
            <w:tcW w:w="881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）</w:t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共民丰县委员会网络安全和信息化委员会办公室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指标值（包含数字及文字描述）</w:t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48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要说明的事项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217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经费</w:t>
      </w:r>
      <w:r>
        <w:rPr>
          <w:rFonts w:ascii="仿宋_GB2312" w:hAnsi="仿宋_GB2312" w:eastAsia="仿宋_GB2312"/>
          <w:sz w:val="32"/>
          <w:szCs w:val="32"/>
        </w:rPr>
        <w:t>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sz w:val="32"/>
          <w:szCs w:val="32"/>
        </w:rPr>
        <w:t>区本级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部门（单位）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ind w:left="6400" w:hanging="640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民丰县委员会网络安全和信息化委员会办公室</w:t>
      </w:r>
    </w:p>
    <w:p>
      <w:pPr>
        <w:pStyle w:val="Normal"/>
        <w:widowControl/>
        <w:spacing w:lineRule="exact" w:line="520"/>
        <w:ind w:firstLine="576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77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77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UserStyle3">
    <w:name w:val="UserStyle_3"/>
    <w:next w:val="Normal"/>
    <w:qFormat/>
    <w:pPr>
      <w:widowControl/>
      <w:bidi w:val="0"/>
      <w:spacing w:before="200" w:after="160"/>
      <w:ind w:left="864" w:right="864" w:hanging="0"/>
      <w:jc w:val="center"/>
      <w:textAlignment w:val="baseline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BodyText">
    <w:name w:val="BodyText"/>
    <w:basedOn w:val="Normal"/>
    <w:next w:val="UserStyle3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qFormat/>
    <w:pPr>
      <w:spacing w:before="0" w:after="0"/>
      <w:ind w:firstLine="20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18:00Z</dcterms:created>
  <dc:creator>10739</dc:creator>
  <dc:description/>
  <dc:language>en-US</dc:language>
  <cp:lastModifiedBy>Administrator</cp:lastModifiedBy>
  <dcterms:modified xsi:type="dcterms:W3CDTF">2022-03-25T03:4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2C6990C8444288AF1A01B70818F50</vt:lpwstr>
  </property>
  <property fmtid="{D5CDD505-2E9C-101B-9397-08002B2CF9AE}" pid="3" name="KSOProductBuildVer">
    <vt:lpwstr>2052-11.8.2.9067</vt:lpwstr>
  </property>
</Properties>
</file>