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高级中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高级中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106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民丰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高级中学</w:t>
      </w:r>
      <w:r>
        <w:rPr>
          <w:rFonts w:ascii="仿宋_GB2312" w:hAnsi="仿宋_GB2312" w:cs="Times New Roman" w:eastAsia="仿宋_GB2312"/>
          <w:sz w:val="32"/>
          <w:szCs w:val="32"/>
        </w:rPr>
        <w:t>为民丰县教育局属下管理部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民丰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高级中学</w:t>
      </w:r>
      <w:r>
        <w:rPr>
          <w:rFonts w:ascii="仿宋_GB2312" w:hAnsi="仿宋_GB2312" w:cs="Times New Roman" w:eastAsia="仿宋_GB2312"/>
          <w:sz w:val="32"/>
          <w:szCs w:val="32"/>
        </w:rPr>
        <w:t>开展教育教学工作，保证学生健康发展，负责教育工作任务，业务范围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Times New Roman" w:eastAsia="仿宋_GB2312"/>
          <w:sz w:val="32"/>
          <w:szCs w:val="32"/>
        </w:rPr>
        <w:t>教育，学校内开展校本培训、职称评定、教师资格认定、管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Times New Roman" w:eastAsia="仿宋_GB2312"/>
          <w:sz w:val="32"/>
          <w:szCs w:val="32"/>
        </w:rPr>
        <w:t>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，下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科室，分别是：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校长办公室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书记办公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教务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德育办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财务室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维护学校稳定工作办、教师培训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勤办公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高中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高中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9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855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高级中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高中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高级中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34.1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34.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6.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6.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1.3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91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2.2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2.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74.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9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9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4.5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4.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.5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.5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0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.0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9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.5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.5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的补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0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0.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8.8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8.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1372.4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34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7.5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高级中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项目支出，一般公共预算项目支出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6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经费调整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经费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98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对个人和家庭的补助等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4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经费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98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7.32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4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.68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高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98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经费调整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4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基数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7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4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退休费、生活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0" w:firstLine="694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高级中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调整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高级中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高级中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1:1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7FED90FB5B7F4C87B0C454A669F6DE13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