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林业和草原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为组织林业和草原生态保护修复及造林绿化工作，实施林业和草原重点生态保护修复工程，指导公益林和商品林的培育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指导、监督全民义务植树、城乡绿化工作，指导林业和草原有害生物防治、检疫工作，抓好春季造林工作，计划春季造林</w:t>
      </w:r>
      <w:r>
        <w:rPr>
          <w:rFonts w:eastAsia="仿宋_GB2312" w:cs="Times New Roman" w:ascii="仿宋_GB2312" w:hAnsi="仿宋_GB231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sz w:val="32"/>
          <w:szCs w:val="32"/>
        </w:rPr>
        <w:t>亩；保障民丰县</w:t>
      </w:r>
      <w:r>
        <w:rPr>
          <w:rFonts w:eastAsia="仿宋_GB2312" w:cs="Times New Roman" w:ascii="仿宋_GB2312" w:hAnsi="仿宋_GB2312"/>
          <w:sz w:val="32"/>
          <w:szCs w:val="32"/>
        </w:rPr>
        <w:t>548</w:t>
      </w:r>
      <w:r>
        <w:rPr>
          <w:rFonts w:ascii="仿宋_GB2312" w:hAnsi="仿宋_GB2312" w:cs="Times New Roman" w:eastAsia="仿宋_GB2312"/>
          <w:sz w:val="32"/>
          <w:szCs w:val="32"/>
        </w:rPr>
        <w:t>人建档立卡生态护林员福利待遇，积极开展国家级公益林管护工作，有效保护全县的生态公益林，扩大森林面积，提高植被盖度，减少水土流失，固定流动沙地，确保国家级公益林资源得到有效保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过工作的开展，切实加强生态建设与保护，坚持“突出重点”稳步推进林业生态建设，承担推进林业改革，维护农民经营林业的合法权益的责任，制定全县林业发展政策，合理调整林业产业发展布局，促进林业产业协调发展，承担组织、协调、指导、监督全县森林防火工作和林业病虫害防治工作的责任，拟定全县林业发展战略和林业发展中长期发展规划并组织实施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林业和草原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个处室，分别是：国有林场服务中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林业和草原技术推广中心，野生动植物和湿地保护中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林业和草原局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69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</w:tr>
      <w:tr>
        <w:trPr>
          <w:trHeight w:val="34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695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695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林业和草原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50.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50.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林业和草原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5.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5.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695.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8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7.01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林业和草原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8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7.01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50.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8.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22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林业和草原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5.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5.01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695.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1308.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7.0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695.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林业和草原局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0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7.0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林业和草原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15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7.0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450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2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22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林业和草原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5.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65.01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695.8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"/>
              </w:rPr>
              <w:t>1308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7.0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林业和草原局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57.5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57.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9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9.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74.3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74.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3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8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8.3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8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5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4.6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4.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2.0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2.0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水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0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0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9.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9.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.9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.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70.2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70.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 w:bidi="ar"/>
              </w:rPr>
              <w:t>1308.8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66.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2.0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表七</w:t>
      </w:r>
    </w:p>
    <w:tbl>
      <w:tblPr>
        <w:tblW w:w="1011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543"/>
        <w:gridCol w:w="421"/>
        <w:gridCol w:w="449"/>
        <w:gridCol w:w="975"/>
        <w:gridCol w:w="1620"/>
        <w:gridCol w:w="916"/>
        <w:gridCol w:w="344"/>
        <w:gridCol w:w="690"/>
        <w:gridCol w:w="615"/>
        <w:gridCol w:w="462"/>
        <w:gridCol w:w="783"/>
        <w:gridCol w:w="360"/>
        <w:gridCol w:w="645"/>
        <w:gridCol w:w="450"/>
        <w:gridCol w:w="420"/>
        <w:gridCol w:w="345"/>
      </w:tblGrid>
      <w:tr>
        <w:trPr>
          <w:trHeight w:val="375" w:hRule="atLeast"/>
        </w:trPr>
        <w:tc>
          <w:tcPr>
            <w:tcW w:w="1011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</w:tr>
      <w:tr>
        <w:trPr>
          <w:trHeight w:val="405" w:hRule="atLeast"/>
        </w:trPr>
        <w:tc>
          <w:tcPr>
            <w:tcW w:w="710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林业和草原局</w:t>
            </w:r>
          </w:p>
        </w:tc>
        <w:tc>
          <w:tcPr>
            <w:tcW w:w="3003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 xml:space="preserve">农林水 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53.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5.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林业和草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53.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5.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绿化滴灌电费补助项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林业和草原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民丰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国道绿化项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6.3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6.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林业和草原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民丰县尼雅乡其木力克吾斯塘村高效节水项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5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5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林业和草原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民丰县尼雅乡红柳大芸基地基础设施配套建设项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1.1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1.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7.0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5.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林业和草原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5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5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5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减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经费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5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77.1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7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2.82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5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5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1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对个人和家庭的补助等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5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.2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7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9.2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1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.2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4.7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林业和草原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0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1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林业和草原（款）其他林业和草原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02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2.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85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8.76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缴费基数调减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6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、邮电费、取暖费、差旅费、工会经费、福利费、公务用车运行维护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widowControl w:val="false"/>
        <w:spacing w:lineRule="exact" w:line="560"/>
        <w:ind w:left="2558" w:hanging="192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绿化滴灌电费补助项目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财预【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】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号文件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22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万元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林业和草原局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-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4"/>
        </w:numPr>
        <w:spacing w:lineRule="exact" w:line="560"/>
        <w:ind w:left="0"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民丰县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315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国道绿化项目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财预【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】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号文件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林业和草原局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财政拨款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-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spacing w:lineRule="exact" w:line="560"/>
        <w:ind w:left="2878" w:hanging="22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尼雅乡其木力克吾斯塘村高效节水项目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财预【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】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号文件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林业和草原局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-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widowControl/>
        <w:ind w:left="2878" w:hanging="2240"/>
        <w:jc w:val="left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民丰县尼雅乡红柳大芸基地基础设施配套建设项目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财预【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】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号文件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81.1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林业和草原局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-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80"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控制运行费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林业和草原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控制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6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7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林业和草原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绿化滴灌电费补助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2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：该项目主要补助民丰县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道绿化林带、万亩生态园、工业园区绿化滴灌的滴灌电费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：通过该项目的实施可以减轻用电的绿化部门的财政压力，有效提升用电部门电力保障能力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补助用电的绿化部门数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电费补助覆盖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电费补助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补助电费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23009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千瓦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用电部门电力保障能力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明显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改善生态环境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改善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项目持续影响时间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受助用电单位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林业和草原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民丰县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道绿化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6.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6.3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计划为民丰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道绿化项目偿还债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6.3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该项目的实施有效提高项目债务偿还率，促使资金使用良性循环，推进防沙治沙技术工程化，产业化应用，遏制民丰县生态环境恶化和沙化蔓延的趋势，为生态环境改善奠定基础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偿还项目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偿还完成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偿还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次性偿还债务金额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6.3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促进资金使用良性循环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高项目债务偿还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护草原生态环境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项目持续时间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长期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债权人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林业和草原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民丰县尼雅乡其木力克吾斯塘村高效节水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5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计划为民丰县尼雅乡其木力克吾斯塘村高效节水项目偿还债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.532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该项目的实施有效提高项目债务偿还率，促使资金使用良性循环，推进防沙治沙技术工程化，产业化应用，遏制民丰县生态环境恶化和沙化蔓延的趋势，为生态环境改善奠定基础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偿还项目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偿还完成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偿还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次性偿还债务金额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.532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促进节水使用良性循环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高项目债务偿还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护草原生态环境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政府公信力持续增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债权人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林业和草原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丰县尼雅乡红柳大芸基地基础设施配套建设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1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1.1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计划为民丰县尼雅乡红柳大芸基地基础设施配套建设项目偿还债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1.1507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该项目的实施有效提高项目债务偿还率，促使资金使用良性循环，推进红柳大芸基地技术工程化，产业化应用，遏制民丰县生态环境恶化和沙化蔓延的趋势，为生态环境改善奠定基础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偿还项目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偿还完成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偿还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次性偿还债务金额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1.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促进资金使用良性循环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高项目债务偿还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护草原生态环境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政府公信力持续增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债权人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eastAsia="仿宋_GB2312"/>
          <w:sz w:val="32"/>
          <w:szCs w:val="32"/>
        </w:rPr>
        <w:t>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eastAsia="仿宋_GB2312"/>
          <w:sz w:val="32"/>
          <w:szCs w:val="32"/>
        </w:rPr>
        <w:t>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林业和草原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0:4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4E5180950D9140DEBBD81B54C4F170BD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