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民丰县萨勒吾则克乡中心幼儿园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萨勒吾则克乡中心幼儿园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萨勒吾则克乡中心幼儿园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促进幼儿身心和谐全面发展、认真贯彻执行《幼儿园工作规程》，结合幼儿的特点和个体差异及时制定好各类教育工作计划，并认真实施，有计划有步骤地开展保教工作。落实上级教育部门的工作任务，指导、检查、全体教职工业务学习、思想政治工作、做好维稳工作、党建工作、工青妇等日常工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县萨勒吾则克乡中心幼儿园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</w:t>
      </w:r>
      <w:r>
        <w:rPr>
          <w:rFonts w:ascii="仿宋_GB2312" w:hAnsi="仿宋_GB2312" w:cs="宋体" w:eastAsia="仿宋_GB2312"/>
          <w:bCs/>
          <w:sz w:val="32"/>
          <w:szCs w:val="32"/>
        </w:rPr>
        <w:t>分别是：综合办、园办、德育办、安全办、教务处、财务室、保健室、后勤保障室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960"/>
        <w:jc w:val="left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中心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960"/>
        <w:jc w:val="left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         </w:t>
      </w: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萨勒吾则克乡中心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57.9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57.9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96.38</w:t>
            </w:r>
          </w:p>
        </w:tc>
      </w:tr>
      <w:tr>
        <w:trPr>
          <w:trHeight w:val="314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1.59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57.9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557.97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萨勒吾则克乡中心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8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2"/>
        <w:gridCol w:w="465"/>
        <w:gridCol w:w="2310"/>
        <w:gridCol w:w="1035"/>
        <w:gridCol w:w="930"/>
        <w:gridCol w:w="870"/>
        <w:gridCol w:w="666"/>
        <w:gridCol w:w="744"/>
        <w:gridCol w:w="615"/>
        <w:gridCol w:w="600"/>
        <w:gridCol w:w="540"/>
      </w:tblGrid>
      <w:tr>
        <w:trPr>
          <w:trHeight w:val="52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15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教育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96.3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96.3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普通教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96.3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96.3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学前教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96.3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96.3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1.5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1.5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1.5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1.5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1.5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1.5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57.9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57.9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萨勒吾则克乡中心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5"/>
        <w:gridCol w:w="1839"/>
        <w:gridCol w:w="1840"/>
        <w:gridCol w:w="1880"/>
      </w:tblGrid>
      <w:tr>
        <w:trPr>
          <w:trHeight w:val="345" w:hRule="atLeast"/>
        </w:trPr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教育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96.3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96.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普通教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96.3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96.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学前教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96.3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96.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1.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1.5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1.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1.5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1.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1.5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57.9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57.9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编制部门：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民丰县萨勒吾则克乡中心幼儿园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Cs w:val="21"/>
        </w:rPr>
        <w:t>单位：万元</w:t>
      </w:r>
    </w:p>
    <w:tbl>
      <w:tblPr>
        <w:tblW w:w="941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2775"/>
        <w:gridCol w:w="975"/>
        <w:gridCol w:w="1005"/>
        <w:gridCol w:w="900"/>
        <w:gridCol w:w="776"/>
      </w:tblGrid>
      <w:tr>
        <w:trPr>
          <w:trHeight w:val="3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57.97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57.97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96.3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96.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1.5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1.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57.97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57.9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557.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萨勒吾则克乡中心幼儿园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教育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96.3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96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普通教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96.3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96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学前教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96.3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96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1.5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1.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1.5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1.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1.5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1.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57.9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57.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9"/>
        <w:gridCol w:w="3195"/>
        <w:gridCol w:w="1500"/>
        <w:gridCol w:w="301"/>
        <w:gridCol w:w="1109"/>
        <w:gridCol w:w="1317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萨勒吾则克乡中心幼儿园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36.1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36.1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15.3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15.3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6.5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06.5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.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.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5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1.5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职工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医疗保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3.1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3.1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.4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.4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住房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公积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6.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6.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.5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.59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.8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.87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会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经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.1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.1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福利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6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对个人和家庭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9.2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9.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生活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9.2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9.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57.9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45.3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.59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萨勒吾则克乡中心幼儿园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萨勒吾则克乡中心幼儿园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一般公共预算项目支出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，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一般公共预算项目支出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情况表为空表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萨勒吾则克乡中心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萨勒吾则克乡中心幼儿园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“三公”经费支出，一般公共预算“三公”经费支出情况表为空表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萨勒吾则克乡中心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萨勒吾则克乡中心幼儿园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萨勒吾则克乡中心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57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教育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萨勒吾则克乡中心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中心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57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eastAsia="仿宋_GB231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57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57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增预算单位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国有资本经营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萨勒吾则克乡中心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57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widowControl/>
        <w:ind w:firstLine="640"/>
        <w:jc w:val="left"/>
        <w:rPr/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57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57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增预算单位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项目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萨勒吾则克乡中心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57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57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一般公共预算支出包括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教育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96.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、公用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1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萨勒吾则克乡中心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57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57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57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去年未做预算，今年新增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教育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支出</w:t>
      </w:r>
      <w:r>
        <w:rPr>
          <w:rFonts w:ascii="仿宋_GB2312" w:hAnsi="仿宋_GB2312" w:eastAsia="仿宋_GB2312"/>
          <w:sz w:val="32"/>
          <w:szCs w:val="32"/>
        </w:rPr>
        <w:t>（类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96.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8.9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1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0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教育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普通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学前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96.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96.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新增预算单位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1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1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新增预算单位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萨勒吾则克乡中心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57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5.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工资、津贴补贴、奖金、机关事业单位基本养老保险缴费、职工基本医疗保险缴费、其他社会保障缴费、住房公积金、生活补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取暖费、工会经费、福利费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萨勒吾则克乡中心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</w:t>
      </w:r>
      <w:r>
        <w:rPr>
          <w:rFonts w:ascii="黑体" w:hAnsi="黑体" w:cs="宋体" w:eastAsia="黑体"/>
          <w:kern w:val="0"/>
          <w:sz w:val="32"/>
          <w:szCs w:val="32"/>
        </w:rPr>
        <w:t>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萨勒吾则克乡中心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年一般公共预算“三公”经费比上年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其中：因公出国（境）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用车购置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用车运行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接待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萨勒吾则克乡中心幼儿园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中心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中心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本年新增预算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     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中心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</w:rPr>
        <w:t>本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中心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一般公共预算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萨勒吾则克乡中心幼儿园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2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</w:t>
      </w:r>
      <w:r>
        <w:rPr>
          <w:rFonts w:ascii="仿宋_GB2312" w:hAnsi="仿宋_GB2312" w:eastAsia="仿宋_GB2312"/>
          <w:sz w:val="32"/>
          <w:szCs w:val="32"/>
        </w:rPr>
        <w:t>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民丰县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萨勒吾则克乡中心幼儿园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用</w:t>
      </w:r>
      <w:r>
        <w:rPr>
          <w:rFonts w:ascii="仿宋_GB2312" w:hAnsi="仿宋_GB2312" w:eastAsia="仿宋_GB2312"/>
          <w:sz w:val="32"/>
          <w:szCs w:val="32"/>
        </w:rPr>
        <w:t>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本</w:t>
      </w:r>
      <w:r>
        <w:rPr>
          <w:rFonts w:ascii="仿宋_GB2312" w:hAnsi="仿宋_GB2312" w:eastAsia="仿宋_GB2312"/>
          <w:sz w:val="32"/>
          <w:szCs w:val="32"/>
        </w:rPr>
        <w:t>部门（单位）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萨勒吾则克乡中心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even" r:id="rId8"/>
      <w:footerReference w:type="default" r:id="rId9"/>
      <w:type w:val="nextPage"/>
      <w:pgSz w:w="11906" w:h="16838"/>
      <w:pgMar w:left="1276" w:right="1276" w:gutter="0" w:header="0" w:top="2041" w:footer="1814" w:bottom="204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3">
    <w:name w:val="正文文本缩进 3 字符"/>
    <w:qFormat/>
    <w:rPr>
      <w:rFonts w:eastAsia="仿宋_GB2312"/>
      <w:kern w:val="2"/>
      <w:sz w:val="32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rFonts w:eastAsia="黑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32">
    <w:name w:val="普通(网站)3"/>
    <w:basedOn w:val="Normal"/>
    <w:qFormat/>
    <w:pPr/>
    <w:rPr>
      <w:rFonts w:ascii="Calibri" w:hAnsi="Calibri" w:cs="黑体"/>
      <w:sz w:val="24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6:00Z</dcterms:created>
  <dc:creator>黄旭明</dc:creator>
  <dc:description/>
  <dc:language>en-US</dc:language>
  <cp:lastModifiedBy>Administrator</cp:lastModifiedBy>
  <cp:lastPrinted>2021-01-25T12:42:00Z</cp:lastPrinted>
  <dcterms:modified xsi:type="dcterms:W3CDTF">2022-03-25T05:20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ICV">
    <vt:lpwstr>9C6E156092DE449FBA886976F4148D98</vt:lpwstr>
  </property>
  <property fmtid="{D5CDD505-2E9C-101B-9397-08002B2CF9AE}" pid="6" name="KSOProductBuildVer">
    <vt:lpwstr>2052-11.8.2.9067</vt:lpwstr>
  </property>
  <property fmtid="{D5CDD505-2E9C-101B-9397-08002B2CF9AE}" pid="7" name="NewInfo">
    <vt:lpwstr>NewInfo</vt:lpwstr>
  </property>
  <property fmtid="{D5CDD505-2E9C-101B-9397-08002B2CF9AE}" pid="8" name="TitleStr">
    <vt:lpwstr>TitleStr</vt:lpwstr>
  </property>
  <property fmtid="{D5CDD505-2E9C-101B-9397-08002B2CF9AE}" pid="9" name="TrackMark">
    <vt:lpwstr>TrackMark</vt:lpwstr>
  </property>
  <property fmtid="{D5CDD505-2E9C-101B-9397-08002B2CF9AE}" pid="10" name="haha">
    <vt:lpwstr>haha</vt:lpwstr>
  </property>
</Properties>
</file>