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亚瓦通古斯乡卫生院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亚瓦通古斯乡卫生院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亚瓦通古斯乡卫生院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亚瓦通古斯乡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亚瓦通古斯乡卫生院概况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宣传贯彻党和政府的各项医疗卫生方针政策，协助政府实施农村医改工作。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提供基本医疗服务，开展农村常见病、多发病以及诊断明确的慢性非传染性疾病的诊疗、护理。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乡镇卫生院对聘用的人员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以岗位绩效和工作业绩为核心 实行绩效工资，进行绩效考核，每季度一次，将医务人员工作业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绩与个人收入挂钩。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贯彻落实国家基本药物制度，乡镇卫生院全部配备、使用基本药物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实行网上统一采购、统一配送的基本药物采购机制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实施基本药物零差率销售。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开展突发公共卫生事件应急调查和处置工作，承担区 域内公共卫生相关信息的收集和报告。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对所属行政村卫生室实行一体化管理，承担对村卫生室和 乡村医生的业务管理和指导。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协助做好区域内食品卫生、饮用水卫生、公共场所卫生、职业卫生等公共卫生工作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爱国卫生工作。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城乡居民医疗工作。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乡镇中心卫生院除履行乡镇卫生院职责外，要协助做好对乡镇卫生院基本医疗服务的技术指导工作。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负责本乡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镇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村卫生室和个体医疗机构的医疗。预防保健和卫生信息等工作技术培训和指导。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受卫生部门委托依法对本乡镇村卫生室、个体医疗机构进行卫生行政管理和监督。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提供公共卫生服务，包括建立居民健康档案、健康教育、预防接种、传染病防止、儿童保健、孕产妇保健、老年人保健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完成乡镇党委、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县亚瓦通古孜乡人民卫生院无下属预算单位，下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个科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门诊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住院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共卫生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妇幼防疫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化验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药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丰县亚瓦通古孜乡人民卫生院编制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亚瓦通古斯乡卫生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3.26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0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亚瓦通古斯乡卫生院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亚瓦通古斯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民丰县亚瓦通古斯乡卫生院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3.26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3.26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亚瓦通古斯乡卫生院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基层医疗卫生机构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乡镇卫生院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亚瓦通古斯乡卫生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1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1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6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7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0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9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2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6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亚瓦通古斯乡卫生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亚瓦通古斯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3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亚瓦通古斯乡卫生院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“三公”经费支出。一般公共预算“三公”经费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亚瓦通古斯乡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亚瓦通古斯乡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1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.09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9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基层医疗卫生机构（款）乡镇卫生院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.6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退休费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6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取暖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斯乡卫生院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台（套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亚瓦通古斯乡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亚瓦通古斯乡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斯乡卫生院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0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69AF9E6424B939E9CB86F130089C3</vt:lpwstr>
  </property>
  <property fmtid="{D5CDD505-2E9C-101B-9397-08002B2CF9AE}" pid="3" name="KSOProductBuildVer">
    <vt:lpwstr>2052-11.8.2.9067</vt:lpwstr>
  </property>
</Properties>
</file>