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  <w:highlight w:val="none"/>
          <w:lang w:eastAsia="zh-CN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和田地区中共民丰县委办公室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中共民丰县委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中共民丰县委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和田地区中共民丰县委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全面了解全县经济与社会发展情况，及掌握重大动态，为地委科学决策发挥参谋助手作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县委日常工作的综合协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承担县委办公室文件，文稿的起草、修改、校对、翻译，印发和日常文书处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对县委决策工作部署贯彻落实的督促检查，负责县委及其他领导同志指示、批示的催办查办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县委的信息工作和全地区党委系统信息网络的建设、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县委各种会议的会务工作和县委领导同志活动的组织安排，协助有关部门做好中央、自治区领导和兄弟地州、外省区领导来我县的接待服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全县党委系统办公自动化的统一规划，协调党委系统文秘人员的专业培训、业务指导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接收、传送地区党政军及有关部门的绝密、机密文件、专件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处理群众来信和接待辞众来访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 xml:space="preserve">、负责县委机关的后勤保障和安全服务工作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负责县委办公童工作人员队伍建设、思走教育、党的工作和离退休人员的管理工作。负责县委机关财务：安全保卫、计划生育等工作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共民丰县委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宣传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团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妇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工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委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中共民丰县委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  <w:r>
        <w:rPr>
          <w:rFonts w:ascii="仿宋_GB2312" w:hAnsi="仿宋_GB2312" w:cs="宋体" w:eastAsia="仿宋_GB2312"/>
          <w:b/>
          <w:kern w:val="0"/>
          <w:sz w:val="36"/>
          <w:szCs w:val="36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中共民丰县委办公室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23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1020"/>
        <w:gridCol w:w="812"/>
        <w:gridCol w:w="852"/>
        <w:gridCol w:w="756"/>
        <w:gridCol w:w="636"/>
        <w:gridCol w:w="804"/>
        <w:gridCol w:w="648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党委办公厅（室）及相关机构事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中共民丰县委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单位：万元</w:t>
      </w:r>
    </w:p>
    <w:tbl>
      <w:tblPr>
        <w:tblW w:w="942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939"/>
        <w:gridCol w:w="1736"/>
        <w:gridCol w:w="1856"/>
        <w:gridCol w:w="1904"/>
      </w:tblGrid>
      <w:tr>
        <w:trPr>
          <w:trHeight w:val="230" w:hRule="atLeast"/>
        </w:trPr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2.0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党委办公厅（室）及相关机构事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2.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2.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2.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和田地区中共民丰县委办公室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5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960"/>
        <w:gridCol w:w="1947"/>
        <w:gridCol w:w="951"/>
        <w:gridCol w:w="1117"/>
        <w:gridCol w:w="1219"/>
        <w:gridCol w:w="1443"/>
      </w:tblGrid>
      <w:tr>
        <w:trPr>
          <w:trHeight w:val="285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中共民丰县委办公室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2.0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党委办公厅（室）及相关机构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2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842.01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2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952.04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2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中共民丰县委办公室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1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21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3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6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6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伙食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110.03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7.15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7.1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4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4.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水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4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.5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7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7.7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务用车运行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15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15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50.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50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.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生活补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2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4.9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476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397"/>
        <w:gridCol w:w="397"/>
        <w:gridCol w:w="2016"/>
        <w:gridCol w:w="637"/>
        <w:gridCol w:w="595"/>
        <w:gridCol w:w="444"/>
        <w:gridCol w:w="453"/>
        <w:gridCol w:w="433"/>
        <w:gridCol w:w="433"/>
        <w:gridCol w:w="662"/>
        <w:gridCol w:w="435"/>
        <w:gridCol w:w="662"/>
        <w:gridCol w:w="435"/>
        <w:gridCol w:w="455"/>
        <w:gridCol w:w="536"/>
      </w:tblGrid>
      <w:tr>
        <w:trPr>
          <w:trHeight w:val="375" w:hRule="atLeast"/>
        </w:trPr>
        <w:tc>
          <w:tcPr>
            <w:tcW w:w="4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467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和田地区中共民丰县委办公室</w:t>
            </w:r>
          </w:p>
        </w:tc>
        <w:tc>
          <w:tcPr>
            <w:tcW w:w="198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党委办公厅（室）及相关机构事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四套班子车辆保险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仿宋_GB2312" w:hAnsi="仿宋_GB2312" w:eastAsia="仿宋_GB2312" w:cs="Times New Roman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中共民丰县委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.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和田地区中共民丰县委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和田地区中共民丰县委办公室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52.0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52.04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52.0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4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数减少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资及社保基数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52.0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2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7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员减少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资及社保基数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四套班子车辆保险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52.0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预算包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52.0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spacing w:val="-6"/>
          <w:kern w:val="0"/>
          <w:sz w:val="32"/>
          <w:szCs w:val="32"/>
        </w:rPr>
        <w:t>一般公共预算支出包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2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账单位人员工资福利及单位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人员缴纳养老保险缴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52.04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2.0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9.4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88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员减少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资及社保基数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3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66.1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四套班子车辆保险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2.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4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5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党委办公厅（室）及相关机构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2.0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2.5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48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数减少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工资基数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.0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45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在职人员减少，社保基数调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2.0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2.1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伙食补助、机关事业单位基本养老保险缴费、职工基本医疗保险缴费、其他社会保障缴费、住房公积金、退休费、生活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.9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电费、邮电费、取暖费、差旅费、工会经费、福利费、公务用车运行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名称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四套班子车辆保险费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设立的政策依据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保障四套班子车辆全年正常运行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中共民丰县委办公室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val="en-US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按要求压减三公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67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在职人员减少，办公费等经费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59.5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2.3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5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5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家具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3.2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资产价值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80.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和田地区中共民丰县委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33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80"/>
        <w:gridCol w:w="1874"/>
        <w:gridCol w:w="363"/>
        <w:gridCol w:w="1875"/>
        <w:gridCol w:w="1083"/>
        <w:gridCol w:w="1838"/>
        <w:gridCol w:w="317"/>
      </w:tblGrid>
      <w:tr>
        <w:trPr>
          <w:trHeight w:val="4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和田地区中共民丰县委办公室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套班子车辆保险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一年一次车辆需购买保险，保障我单位公车按时购买保险。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通过此项工作的开展，加强党风廉政建设、以案促改、警示教育廉政文化建设，同时运行好监督执纪“四种形态”，营造风清气正的社会环境。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公务车辆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=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辆</w:t>
            </w:r>
          </w:p>
        </w:tc>
      </w:tr>
      <w:tr>
        <w:trPr>
          <w:trHeight w:val="37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四套班子领导人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人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车辆保险合规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车辆保险控制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=100%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购买保险及时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及时、准确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促进我县经济稳定发展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增强防灾防损意识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科学处理风险的有效性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有效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预算单位满意度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%</w:t>
            </w:r>
          </w:p>
        </w:tc>
      </w:tr>
      <w:tr>
        <w:trPr>
          <w:trHeight w:val="4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田地区中共民丰县委办公室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9:1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1E905408B4B08B9E9DB9A46AA2105</vt:lpwstr>
  </property>
  <property fmtid="{D5CDD505-2E9C-101B-9397-08002B2CF9AE}" pid="3" name="KSOProductBuildVer">
    <vt:lpwstr>2052-11.8.2.9067</vt:lpwstr>
  </property>
</Properties>
</file>