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残疾人联合会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残疾人联合会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残疾人联合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残疾人联合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残疾人联合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残疾人联合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残疾人联合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残疾人联合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残疾人联合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残疾人联合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残疾人联合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残疾人联合会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按照《中国残疾人联合会章程》，在县委、县政府的领导和上级残联的指导下开展工作，发展全县残疾人事业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听取残疾人意见，反映残疾人需求，维护残疾人权益，为残疾人服务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团结、教育残疾人遵纪守法，履行应尽义务，发扬乐观进取精神，自尊、自信、自强、自立，为社会主义现代化建设贡献力量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弘扬人道主义，宣传残疾人事业，沟通政府、社会与残疾人之间的联系，动员社会理解、尊重、关心、帮助残疾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开展残疾人康复、教育、劳动就业、扶贫、文化、体育、用品用具供应、福利、社会服务、无障碍设施和残疾预防等工作，创造良好环境和条件，扶助残疾人平等参与社会生活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协助政府研究、制定和实施残疾人事业发展规划，对有关业务领域进行指导管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承担县人民政府残疾人工作委员会的日常工作，做好综合组织、协调和服务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负责对各类残疾人社会团体组织进行监督管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开展对残疾人事业的县内外交流与合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承担政府交办的其他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残疾人联合会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个处室，分别是：财务室、劳动就业服务所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民丰县残疾人联合会编制数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，实有人数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其中：在职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；退休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；离休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残疾人联合会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8.5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8.5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4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8.5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8.5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78.5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残疾人联合会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78.5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78.5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0.5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0.5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0.5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0.5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残疾人事业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0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行政运行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78.5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78.5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残疾人联合会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78.5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78.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0.5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0.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0.5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0.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残疾人事业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0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行政运行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78.5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78.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残疾人联合会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8.5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8.5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8.5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8.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78.58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78.5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78.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残疾人联合会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78.5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78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0.5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0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0.5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0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残疾人事业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行政运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8.5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8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残疾人联合会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0.1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0.1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.7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.7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9.7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9.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.3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.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.5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.5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5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5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公务员医疗补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8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5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5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.1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.1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办公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电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邮电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6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6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差旅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7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7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公务用车运行维护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2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2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退休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2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2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8.5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2.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.1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残疾人联合会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残疾人联合会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项目支出，一般公共预算项目支出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残疾人联合会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残疾人联合会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残疾人联合会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残疾人联合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残疾人联合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残疾人联合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残疾人联合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残疾人联合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残疾人联合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yellow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残疾人联合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一般公共预算支出包括：</w:t>
      </w: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工资、公用经费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残疾人联合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残疾人联合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5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公用经费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8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8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保缴费基数调整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残疾人事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行政运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5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及人员工资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残疾人联合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残疾人联合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2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公务员医疗补助缴费、其他社会保障缴费、住房公积金、退休费。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办公费、水费、电费、邮电费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取暖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差旅费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工会经费、福利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公务用车运行维护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残疾人联合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残疾人联合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残疾人联合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残疾人联合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 ；公务用车运行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较上年无变化；公务接待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残疾人联合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残疾人联合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残疾人联合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8.9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受疫情影响，预算安排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    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残疾人联合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残疾人联合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残疾人联合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民丰县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残疾人联合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用</w:t>
      </w:r>
      <w:r>
        <w:rPr>
          <w:rFonts w:ascii="仿宋_GB2312" w:hAnsi="仿宋_GB2312" w:eastAsia="仿宋_GB2312"/>
          <w:sz w:val="32"/>
          <w:szCs w:val="32"/>
        </w:rPr>
        <w:t>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各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残疾人联合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页脚 字符"/>
    <w:qFormat/>
    <w:rPr>
      <w:rFonts w:eastAsia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UserStyle3">
    <w:name w:val="UserStyle_3"/>
    <w:next w:val="Normal"/>
    <w:qFormat/>
    <w:pPr>
      <w:widowControl/>
      <w:bidi w:val="0"/>
      <w:spacing w:before="200" w:after="160"/>
      <w:ind w:left="864" w:right="864" w:hanging="0"/>
      <w:jc w:val="center"/>
      <w:textAlignment w:val="baseline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Style19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BodyText">
    <w:name w:val="BodyText"/>
    <w:basedOn w:val="Normal"/>
    <w:next w:val="UserStyle3"/>
    <w:qFormat/>
    <w:pPr>
      <w:spacing w:before="0" w:after="120"/>
      <w:jc w:val="both"/>
      <w:textAlignment w:val="baseline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BodyText1I">
    <w:name w:val="BodyText1I"/>
    <w:basedOn w:val="BodyText"/>
    <w:qFormat/>
    <w:pPr>
      <w:spacing w:before="0" w:after="0"/>
      <w:ind w:firstLine="200"/>
      <w:jc w:val="both"/>
      <w:textAlignment w:val="baseline"/>
    </w:pPr>
    <w:rPr/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4T10:30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9C6E156092DE449FBA886976F4148D98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