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环境监察大队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42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依法对辖区内单位或个人执行环境保护规定的情况进行现场监督、检察，并按法规进行处理；负责污水、废气、固体废物、噪声、放射性等超标准排污费的征收、管理工作；负责对生态破坏事件调查以及参与环境污染事故，纠纷的调查处理；参与环境污染治理计划的编制，并对计划执行情况实施监督检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机构设置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无下属预算单位，下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处室，分别是：财务室、办公室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环境保护管理实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环境保护管理实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环境监察大队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环境保护管理实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环境监察大队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4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4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1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1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7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6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6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85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4.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6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环境监察大队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Times New Roman"/>
          <w:b/>
          <w:b/>
          <w:kern w:val="0"/>
          <w:sz w:val="28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民丰县环境监察大队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对个人和家庭的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6.6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环境保护管理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社保缴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85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水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车辆老化，维修增加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环境监察大队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环境监察大队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环境监察大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8T02:5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57F5420119FD4E7C9648D3FF3F959D71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