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和田地区中国人民政治协商会议民丰县委员会办公室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国人民政治协商会议，简称人民政协，是中国人民爱国统一战线的组织，是中国共产党领导的多党合作和政治协商的重要机构，是中国政治生活中发扬社会主义民主的一种重要形式。中国人民政治协商会议，是中国各族人民经过长期的革命斗争，在新中国成立前夕，由中国共产党和各民主党派、无党派民主人士、各人民团体、各界爱国人士共同创立的。中国人民政治协商会议设全国委员会和地方委员会。全国委员会设常务委员会主持会务。它根据中国共产党同各民主党派和无党派民主人士“长期共存、互相监督、肝胆相照、荣辱与共”的方针，对国家大政方针和群众生活的重要问题进行政治协商，并通过建议和批评发挥参政议政、民主监督的作用。这有利于坚持和改善共产党的领导，又有利于更广泛地联系和团结各阶层群众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国人民政治协商会议民丰县委员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预算单位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办公室、财务室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合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国人民政治协商会议民丰县委员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35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1020"/>
        <w:gridCol w:w="908"/>
        <w:gridCol w:w="804"/>
        <w:gridCol w:w="852"/>
        <w:gridCol w:w="648"/>
        <w:gridCol w:w="780"/>
        <w:gridCol w:w="636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协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单位：万元</w:t>
      </w:r>
    </w:p>
    <w:tbl>
      <w:tblPr>
        <w:tblW w:w="94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939"/>
        <w:gridCol w:w="1736"/>
        <w:gridCol w:w="1856"/>
        <w:gridCol w:w="1904"/>
      </w:tblGrid>
      <w:tr>
        <w:trPr>
          <w:trHeight w:val="230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协事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  <w:tr>
        <w:trPr>
          <w:trHeight w:val="38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37.28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5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60"/>
        <w:gridCol w:w="1947"/>
        <w:gridCol w:w="951"/>
        <w:gridCol w:w="1117"/>
        <w:gridCol w:w="1219"/>
        <w:gridCol w:w="1443"/>
      </w:tblGrid>
      <w:tr>
        <w:trPr>
          <w:trHeight w:val="28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1665"/>
        <w:gridCol w:w="177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33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和田地区中国人民政治协商会议民丰县委员会办公室</w:t>
            </w:r>
          </w:p>
        </w:tc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协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06.68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98.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345.21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37.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　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和田地区中国人民政治协商会议民丰县委员会办公室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0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0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62.3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62.3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38.5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.5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6.5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14</w:t>
            </w:r>
          </w:p>
        </w:tc>
      </w:tr>
      <w:tr>
        <w:trPr>
          <w:trHeight w:val="45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水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0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4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4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6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用车运行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37.28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8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1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76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397"/>
        <w:gridCol w:w="397"/>
        <w:gridCol w:w="2015"/>
        <w:gridCol w:w="610"/>
        <w:gridCol w:w="517"/>
        <w:gridCol w:w="377"/>
        <w:gridCol w:w="546"/>
        <w:gridCol w:w="433"/>
        <w:gridCol w:w="433"/>
        <w:gridCol w:w="704"/>
        <w:gridCol w:w="434"/>
        <w:gridCol w:w="675"/>
        <w:gridCol w:w="440"/>
        <w:gridCol w:w="476"/>
        <w:gridCol w:w="536"/>
      </w:tblGrid>
      <w:tr>
        <w:trPr>
          <w:trHeight w:val="375" w:hRule="atLeast"/>
        </w:trPr>
        <w:tc>
          <w:tcPr>
            <w:tcW w:w="4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486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和田地区中国人民政治协商会议民丰县委员会办公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政协事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四套班子车辆保险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.9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增加，各项经费增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7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.7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增加，各项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项目经费预算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45.2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包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45.2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pacing w:val="-6"/>
          <w:kern w:val="0"/>
          <w:sz w:val="32"/>
          <w:szCs w:val="32"/>
        </w:rPr>
        <w:t>一般公共预算支出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6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账单位人员工资福利及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7.2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8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0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增加，各项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项目经费预算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6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8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政协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6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增加，各项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3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基数调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37.28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8.1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1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电费、邮电费、取暖费、差旅费、工会经费、福利费、公务用车运行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名称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政协会议、车辆保险、委员视察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宋体" w:hAnsi="宋体" w:eastAsia="宋体" w:cs="宋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立的政策依据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政协第三届五次会议经费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国人民政治协商会议民丰县委员会办公室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下年无差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2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办公费等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5.0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和田地区中国人民政治协商会议民丰县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4"/>
        <w:gridCol w:w="1955"/>
        <w:gridCol w:w="711"/>
        <w:gridCol w:w="1955"/>
        <w:gridCol w:w="912"/>
        <w:gridCol w:w="1559"/>
        <w:gridCol w:w="274"/>
      </w:tblGrid>
      <w:tr>
        <w:trPr>
          <w:trHeight w:val="4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中国人民政治协商会议民丰县委员会办公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四套班子车辆保险费</w:t>
            </w:r>
          </w:p>
        </w:tc>
      </w:tr>
      <w:tr>
        <w:trPr>
          <w:trHeight w:val="5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一年一次车辆需购买保险，保障我单位公车按时购买保险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此项工作的开展，加强党风廉政建设、以案促改、警示教育廉政文化建设，同时运行好监督执纪“四种形态”，营造风清气正的社会环境。</w:t>
            </w:r>
          </w:p>
        </w:tc>
      </w:tr>
      <w:tr>
        <w:trPr>
          <w:trHeight w:val="4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车辆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辆</w:t>
            </w:r>
          </w:p>
        </w:tc>
      </w:tr>
      <w:tr>
        <w:trPr>
          <w:trHeight w:val="37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套班子领导人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车辆保险合规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车辆保险控制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购买保险及时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车辆保险平均成本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4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辆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促进我县经济稳定发展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增强防灾防损意识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处理风险的有效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07"/>
        <w:gridCol w:w="2372"/>
        <w:gridCol w:w="150"/>
        <w:gridCol w:w="1467"/>
        <w:gridCol w:w="988"/>
        <w:gridCol w:w="1838"/>
        <w:gridCol w:w="308"/>
      </w:tblGrid>
      <w:tr>
        <w:trPr>
          <w:trHeight w:val="4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中国人民政治协商会议民丰县委员会办公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政协会议开展保障项目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为我县开展的政协会议提供经费支持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政协会议，委员们可以畅所欲言，讨论出符合民情民生的好举措。</w:t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会议次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37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参会人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37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会议天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2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政协委员参会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议按期完成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每次会议支出标准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保障政协委员畅所欲言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处理风险的有效性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政协委员满意度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国人民政治协商会议民丰县委员会办公室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_GBK" w:hAnsi="方正仿宋_GBK" w:eastAsia="方正仿宋_GBK" w:cs="方正仿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6">
    <w:name w:val="正文首行缩进"/>
    <w:basedOn w:val="TextBody"/>
    <w:next w:val="Footer"/>
    <w:qFormat/>
    <w:pPr>
      <w:ind w:firstLine="200"/>
    </w:pPr>
    <w:rPr>
      <w:sz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4:5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35B595E56406884D099531785E59F</vt:lpwstr>
  </property>
  <property fmtid="{D5CDD505-2E9C-101B-9397-08002B2CF9AE}" pid="3" name="KSOProductBuildVer">
    <vt:lpwstr>2052-11.8.2.9067</vt:lpwstr>
  </property>
</Properties>
</file>