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扶贫开发办公室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贯彻执行中央、国务院和自治区党委、人民政府、地委和行署以及县委、政府有关扶贫工作的方针、政策，拟定全县扶贫开发政策、规定、措施和扶贫标准并组织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调查研究全县贫困状况、贫困原因，研究制定县扶贫开发中长期规划和年度计划，指导各乡镇制定扶贫开发的长期规划和年度计划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指导各乡镇做好农村扶贫对象建档立卡信息动态管理使用工作，并对年度解决贫困人口越线进度进行督促、检查、验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负责统筹安排国家、自治区、地区和我县用于扶贫开发各类项目制定，完善扶贫项目的管理办法，监督检查扶贫项目的管理和使用情况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会同有关部门共同规划、设计、论证、筛选申报扶贫项目，并做好项目实施中的组织、协调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指导、编制产业扶贫规划，协调金融机构，推进和落实金融扶贫政策，督促做好扶贫小额信贷、贫困村致富带头人、等基础数据录入和更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协调组织党政机关、国有企事业单位、军队（含武警部队）定点扶贫，协调服务县级领导联系贫困村、中央、自治区单位定点扶贫、援疆扶贫、东西部协作、“五个一”包联工作。开展扶贫宣传，动员社会各界扶贫救困。负责扶贫日活动，协助指导各级“访惠聚”工作队和第一书记开展扶贫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组织做好扶贫工作年度统计、建立健全扶贫工作档案；做好全县扶贫工作进展情况的收集、整理、汇总上报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负责水库移民政策的贯彻落实；负责后扶持项目年度计划的上报和下达，组织后扶持项目的实施、做好水库移民项目实施、项目财务决算、竣工验收、项目建档等工作。</w:t>
      </w:r>
    </w:p>
    <w:p>
      <w:pPr>
        <w:pStyle w:val="Normal"/>
        <w:widowControl/>
        <w:spacing w:lineRule="exact" w:line="560"/>
        <w:ind w:firstLine="3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负责本县财政扶贫资金、水库移民资金的使用的监督检查；负责全县扶贫开发督促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乡村振兴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财务室、整改办、项目办、数据办、综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乡村振兴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扶贫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扶贫）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扶贫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扶贫）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扶贫开发办公室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扶贫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扶贫）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扶贫开发办公室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642" w:leader="none"/>
              </w:tabs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7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642" w:leader="none"/>
              </w:tabs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7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9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.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.0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0.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36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1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2.1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2.1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9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269.6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7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2.1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扶贫开发办公室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农林水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农林水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缴纳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农林水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33.3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5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农林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扶贫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社保基数，增加社保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7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水费、邮电费、取暖费、差旅费、工会经费、福利费、公务用车运行维护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319" w:firstLine="32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较上年保持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扶贫开发办公室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扶贫开发办公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扶贫开发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0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0E2C31A0B9794F47BE558D4B08B65B44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