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民丰县尼雅乡人民卫生院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1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b/>
          <w:b/>
          <w:kern w:val="0"/>
          <w:sz w:val="36"/>
          <w:szCs w:val="32"/>
        </w:rPr>
      </w:pPr>
      <w:r>
        <w:rPr>
          <w:rFonts w:eastAsia="黑体" w:cs="黑体" w:ascii="黑体" w:hAnsi="黑体"/>
          <w:b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both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outlineLvl w:val="1"/>
        <w:rPr>
          <w:rFonts w:ascii="宋体" w:hAnsi="宋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民丰县尼雅乡人民卫生院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预算情况的总体说明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民丰县尼雅乡人民卫生院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3"/>
        </w:numPr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1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宣传贯彻党和政府的各项医疗卫生方针政策，协助政府实施农村医改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提供基本医疗服务，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-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开展农村常见病、多发病以及诊断明确的慢性非传染性疾病的诊疗、护理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乡镇卫生院对聘用的人员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;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以岗位绩效和工作业绩为核心实行绩效工资，进行绩效考核，每季度一次，将医务人员工作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绩与个人收入挂钩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4.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贯彻落实国家基本药物制度，乡镇卫生院全部配备、使用基本药物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;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实行网上统一采购、统一配送的基本药物采购机制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;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实施基本药物零差率销售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5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协助开展突发公共卫生事件应急调查和处置工作，承担区域内公共卫生相关信息的收集和报告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6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对所属行政村卫生室实行一体化管理，承担对村卫生室和 乡村医生的业务管理和指导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7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协助做好区域内食品卫生、饮用水卫生、公共场所卫生、职业卫生等公共卫生工作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;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 xml:space="preserve">协助做好爱国卫生工作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8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协助做好新型农村合作医疗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9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乡镇中心卫生院除履行乡镇卫生院职责外，要协助做好对乡镇卫生院基本医疗服务的技术指导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1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负责本乡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(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镇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)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村卫生室和个体医疗机构的医疗。预防保健和卫生信息等工作技术培训和指导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11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受卫生部门委托依法对本乡镇村卫生室、个体医疗机构  进行卫生行政管理和监督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12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提供公共卫生服务，包括建立居民健康档案、健康教育、预防接种、传染病防止，儿童保健、孕产妇保健、老年人保健等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13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完成乡镇党委、政府和上级业务部门交办的其他工作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民丰县尼雅乡人民卫生院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。分别是：门诊部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住院部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公共卫生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妇幼防疫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化验室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光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药房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务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人民卫生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            </w:t>
      </w: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尼雅乡人民卫生院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747.67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747.67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3.97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43.7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747.6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747.6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尼雅乡人民卫生院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843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72"/>
        <w:gridCol w:w="465"/>
        <w:gridCol w:w="2310"/>
        <w:gridCol w:w="1035"/>
        <w:gridCol w:w="930"/>
        <w:gridCol w:w="870"/>
        <w:gridCol w:w="666"/>
        <w:gridCol w:w="744"/>
        <w:gridCol w:w="615"/>
        <w:gridCol w:w="600"/>
        <w:gridCol w:w="540"/>
      </w:tblGrid>
      <w:tr>
        <w:trPr>
          <w:trHeight w:val="524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154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3.9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3.9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3.9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3.9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3.9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3.9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43.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43.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基层医疗卫生机构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43.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43.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乡镇卫生院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43.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43.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747.6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747.6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尼雅乡人民卫生院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0"/>
        <w:gridCol w:w="400"/>
        <w:gridCol w:w="2575"/>
        <w:gridCol w:w="1839"/>
        <w:gridCol w:w="1840"/>
        <w:gridCol w:w="1880"/>
      </w:tblGrid>
      <w:tr>
        <w:trPr>
          <w:trHeight w:val="345" w:hRule="atLeast"/>
        </w:trPr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3.9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3.9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3.9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3.9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3.9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3.9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43.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43.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基层医疗卫生机构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43.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43.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乡镇卫生院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43.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43.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747.6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1" w:leader="none"/>
              </w:tabs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ab/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747.6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编制部门：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民丰县尼雅乡人民卫生院</w:t>
      </w:r>
      <w:r>
        <w:rPr>
          <w:rFonts w:ascii="仿宋_GB2312" w:hAnsi="仿宋_GB2312" w:cs="宋体" w:eastAsia="仿宋_GB2312"/>
          <w:kern w:val="0"/>
          <w:szCs w:val="21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         </w:t>
      </w:r>
      <w:r>
        <w:rPr>
          <w:rFonts w:ascii="仿宋_GB2312" w:hAnsi="仿宋_GB2312" w:cs="宋体" w:eastAsia="仿宋_GB2312"/>
          <w:kern w:val="0"/>
          <w:szCs w:val="21"/>
        </w:rPr>
        <w:t>单位：万元</w:t>
      </w:r>
    </w:p>
    <w:tbl>
      <w:tblPr>
        <w:tblW w:w="941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095"/>
        <w:gridCol w:w="2775"/>
        <w:gridCol w:w="975"/>
        <w:gridCol w:w="1005"/>
        <w:gridCol w:w="900"/>
        <w:gridCol w:w="776"/>
      </w:tblGrid>
      <w:tr>
        <w:trPr>
          <w:trHeight w:val="301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1123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国有资本经营预算</w:t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747.67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747.67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3.9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3.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43.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43.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747.6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747.6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747.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168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88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尼雅乡人民卫生院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3.9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3.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3.9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3.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3.9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3.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43.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43.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基层医疗卫生机构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43.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43.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乡镇卫生院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43.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43.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747.6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747.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149"/>
        <w:gridCol w:w="3195"/>
        <w:gridCol w:w="1500"/>
        <w:gridCol w:w="301"/>
        <w:gridCol w:w="1109"/>
        <w:gridCol w:w="1317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90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尼雅乡人民卫生院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资福利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710.9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710.9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基本工资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44.5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44.5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津贴补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66.3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66.3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奖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2.0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2.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 w:bidi="ar"/>
              </w:rPr>
              <w:t>103.9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 w:bidi="ar"/>
              </w:rPr>
              <w:t>103.9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职工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基本医疗保险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0.2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0.2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其他社会保障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9.2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9.2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住房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公积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4.5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4.5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商品和服务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9.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9.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取暖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.6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.6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会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经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7.8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7.83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福利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7.0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7.0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对个人和家庭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7.2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7.2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退休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0.4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0.4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生活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6.7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6.7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eastAsia="zh-CN" w:bidi="ar"/>
              </w:rPr>
              <w:t>747.6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728.1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9.5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569"/>
        <w:gridCol w:w="536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027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尼雅乡人民卫生院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尼雅乡人民卫生院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安排一般公共预算项目支出，一般公共预算项目支出情况表为空表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尼雅乡人民卫生院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  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尼雅乡人民卫生院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安排一般公共预算“三公”经费支出，一般公共预算“三公”经费支出情况表为空表。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spacing w:lineRule="exact" w:line="32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尼雅乡人民卫生院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尼雅乡人民卫生院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尼雅乡人民卫生院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747.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卫生健康支出、社会保障和就业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尼雅乡人民卫生院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人民卫生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747.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yellow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747.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.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是人员减少，工资福利等减少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国有资本经营预算未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尼雅乡人民卫生院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747.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747.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.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是人员减少，工资福利等支出减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项目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尼雅乡人民卫生院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747.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为一般公共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预算拨款，无政府性基金预算拨款和国有资本经营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747.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支出包括：卫生健康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43.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资福利支出，对个人和家庭的补助，商品和服务支出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3.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在职人员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养老保险缴费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尼雅乡人民卫生院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合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747.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747.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.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2.88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工资福利等支出减少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卫生健康支出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43.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86.1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社会保障和就业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3.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3.9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基层医疗卫生机构（款）乡镇卫生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43.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.9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1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工资福利等支出减少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事业单位基本养老保险缴费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3.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.16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社保缴费减少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尼雅乡人民卫生院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747.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28.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基本工资、津贴补贴、奖金、机关事业单位基本养老保险缴费、职工基本医疗保险缴费、其他社会保障缴费、住房公积金、退休费、生活补助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取暖费、工会经费、福利费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尼雅乡人民卫生院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</w:t>
      </w:r>
      <w:r>
        <w:rPr>
          <w:rFonts w:ascii="黑体" w:hAnsi="黑体" w:cs="宋体" w:eastAsia="黑体"/>
          <w:kern w:val="0"/>
          <w:sz w:val="32"/>
          <w:szCs w:val="32"/>
        </w:rPr>
        <w:t>般公共预算项目支出情况说明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一：（项目支出、专项业务费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二：（</w:t>
      </w:r>
      <w:r>
        <w:rPr>
          <w:rFonts w:ascii="仿宋_GB2312" w:hAnsi="仿宋_GB2312" w:cs="宋体" w:eastAsia="仿宋_GB2312"/>
          <w:b/>
          <w:sz w:val="32"/>
          <w:szCs w:val="22"/>
        </w:rPr>
        <w:t>属于</w:t>
      </w:r>
      <w:r>
        <w:rPr>
          <w:rFonts w:ascii="仿宋_GB2312" w:hAnsi="仿宋_GB2312" w:cs="宋体" w:eastAsia="仿宋_GB2312"/>
          <w:b/>
          <w:spacing w:val="-8"/>
          <w:sz w:val="32"/>
          <w:szCs w:val="22"/>
        </w:rPr>
        <w:t>对个人补贴的项目支出</w:t>
      </w:r>
      <w:r>
        <w:rPr>
          <w:rFonts w:ascii="仿宋_GB2312" w:hAnsi="仿宋_GB2312" w:cs="黑体" w:eastAsia="仿宋_GB2312"/>
          <w:b/>
          <w:sz w:val="32"/>
          <w:szCs w:val="32"/>
        </w:rPr>
        <w:t>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资金来源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人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标准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范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方式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发放程序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受益人群和社会效益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一般公共预算安排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，一般公共预算项目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尼雅乡人民卫生院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一般公共预算“三公”经费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原因是未安排预算；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原因是未安排预算 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原因是未安排预算 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原因是未安排预算 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尼雅乡人民卫生院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人民卫生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级及下属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事业单位的机关运行经费财政拨款预算    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3.5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厉行节约，压减经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人民卫生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</w:rPr>
        <w:t>本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人民卫生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3.8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3.8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一般公共预算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民丰县尼雅乡人民卫生院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2"/>
        </w:numPr>
        <w:spacing w:lineRule="exact" w:line="48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</w:t>
      </w:r>
      <w:r>
        <w:rPr>
          <w:rFonts w:ascii="仿宋_GB2312" w:hAnsi="仿宋_GB2312" w:eastAsia="仿宋_GB2312"/>
          <w:sz w:val="32"/>
          <w:szCs w:val="32"/>
        </w:rPr>
        <w:t>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公用经费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人民卫生院</w:t>
      </w:r>
      <w:r>
        <w:rPr>
          <w:rFonts w:ascii="仿宋_GB2312" w:hAnsi="仿宋_GB2312" w:eastAsia="仿宋_GB2312"/>
          <w:sz w:val="32"/>
          <w:szCs w:val="32"/>
        </w:rPr>
        <w:t>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left="6400" w:hanging="640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人民卫生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even" r:id="rId8"/>
      <w:footerReference w:type="default" r:id="rId9"/>
      <w:type w:val="nextPage"/>
      <w:pgSz w:w="11906" w:h="16838"/>
      <w:pgMar w:left="1276" w:right="1276" w:gutter="0" w:header="0" w:top="2041" w:footer="1814" w:bottom="2041"/>
      <w:pgNumType w:fmt="decimal"/>
      <w:formProt w:val="false"/>
      <w:textDirection w:val="lrTb"/>
      <w:docGrid w:type="lines" w:linePitch="43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黑体"/>
      <w:sz w:val="18"/>
      <w:szCs w:val="18"/>
    </w:rPr>
  </w:style>
  <w:style w:type="character" w:styleId="3">
    <w:name w:val="正文文本缩进 3 字符"/>
    <w:qFormat/>
    <w:rPr>
      <w:rFonts w:eastAsia="仿宋_GB2312"/>
      <w:kern w:val="2"/>
      <w:sz w:val="32"/>
      <w:szCs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31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32">
    <w:name w:val="普通(网站)3"/>
    <w:basedOn w:val="Normal"/>
    <w:qFormat/>
    <w:pPr/>
    <w:rPr>
      <w:rFonts w:ascii="Calibri" w:hAnsi="Calibri" w:cs="黑体"/>
      <w:sz w:val="24"/>
    </w:rPr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4:56:00Z</dcterms:created>
  <dc:creator>黄旭明</dc:creator>
  <dc:description/>
  <dc:language>en-US</dc:language>
  <cp:lastModifiedBy>Administrator</cp:lastModifiedBy>
  <cp:lastPrinted>2021-01-25T12:42:00Z</cp:lastPrinted>
  <dcterms:modified xsi:type="dcterms:W3CDTF">2022-03-24T11:41:5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ptRevisions">
    <vt:lpwstr>AcceptRevisions</vt:lpwstr>
  </property>
  <property fmtid="{D5CDD505-2E9C-101B-9397-08002B2CF9AE}" pid="3" name="BookNames">
    <vt:lpwstr>BookNames</vt:lpwstr>
  </property>
  <property fmtid="{D5CDD505-2E9C-101B-9397-08002B2CF9AE}" pid="4" name="CurUserName">
    <vt:lpwstr>CurUserName</vt:lpwstr>
  </property>
  <property fmtid="{D5CDD505-2E9C-101B-9397-08002B2CF9AE}" pid="5" name="ICV">
    <vt:lpwstr>E46E90A1957B488AB61CDB96C000FCFA</vt:lpwstr>
  </property>
  <property fmtid="{D5CDD505-2E9C-101B-9397-08002B2CF9AE}" pid="6" name="KSOProductBuildVer">
    <vt:lpwstr>2052-11.8.2.9067</vt:lpwstr>
  </property>
  <property fmtid="{D5CDD505-2E9C-101B-9397-08002B2CF9AE}" pid="7" name="NewInfo">
    <vt:lpwstr>NewInfo</vt:lpwstr>
  </property>
  <property fmtid="{D5CDD505-2E9C-101B-9397-08002B2CF9AE}" pid="8" name="TitleStr">
    <vt:lpwstr>TitleStr</vt:lpwstr>
  </property>
  <property fmtid="{D5CDD505-2E9C-101B-9397-08002B2CF9AE}" pid="9" name="TrackMark">
    <vt:lpwstr>TrackMark</vt:lpwstr>
  </property>
  <property fmtid="{D5CDD505-2E9C-101B-9397-08002B2CF9AE}" pid="10" name="haha">
    <vt:lpwstr>haha</vt:lpwstr>
  </property>
</Properties>
</file>