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甫甫克村幼儿园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甫甫克村幼儿园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left="0" w:firstLine="50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ascii="仿宋_GB2312" w:hAnsi="仿宋_GB2312" w:cs="Times New Roman" w:eastAsia="仿宋_GB2312"/>
          <w:sz w:val="32"/>
          <w:szCs w:val="32"/>
        </w:rPr>
        <w:t>为民丰县教育和科学技术局管理的一所幼儿园，主要职能是促进幼儿身心和谐全面发展、认真贯彻执行《幼儿园工作规程》，结合幼儿的特点和个体差异及时制定好各类教育工作计划，并认真实施，有计划有步骤地开展保教工作。落实上级教育部门的工作任务，指导、检查、全体教职工业务学习、思想政治工作、做好维稳工作、党建工作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，下设</w:t>
      </w:r>
      <w:r>
        <w:rPr>
          <w:rFonts w:eastAsia="仿宋_GB2312" w:cs="宋体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处</w:t>
      </w:r>
      <w:r>
        <w:rPr>
          <w:rFonts w:ascii="仿宋_GB2312" w:hAnsi="仿宋_GB2312" w:cs="宋体" w:eastAsia="仿宋_GB2312"/>
          <w:bCs/>
          <w:sz w:val="32"/>
          <w:szCs w:val="32"/>
        </w:rPr>
        <w:t>室，分别是：综合办、园办、德育办、安全办、教务处、财务室、保健室、后勤保障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3.5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3.5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3.5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3.5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3.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3.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3.5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3.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3.5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3.5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3.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3.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3.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甫甫克村幼儿园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3.5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3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甫甫克村幼儿园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4.2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4.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3.8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3.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0.1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0.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6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3.1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3.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2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7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8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8.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.9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2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2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5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0.3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0.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0.3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0.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373.5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64.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.9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甫甫克村幼儿园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甫甫克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甫甫克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上年无数据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甫甫克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上年无数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甫甫克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0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对个人和家庭的补助等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甫甫克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上年无数据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0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8.46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1.54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学前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0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0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43.1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甫甫克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3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4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甫甫克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甫甫克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甫甫克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甫甫克村幼儿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甫甫克村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5:24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684ED9D17FC0497C85B4CADA8622159B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