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民丰县商务和工业信息化局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商务和工业信息化局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商务和工业信息化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商务和工业信息化局概况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0"/>
        </w:rPr>
        <w:t>（一）贯彻执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0"/>
          <w:lang w:val="en-US" w:eastAsia="zh-CN"/>
        </w:rPr>
        <w:t>中央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0"/>
        </w:rPr>
        <w:t>自治区、地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0"/>
          <w:lang w:eastAsia="zh-CN"/>
        </w:rPr>
        <w:t>工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0"/>
        </w:rPr>
        <w:t>和信息化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0"/>
          <w:lang w:eastAsia="zh-CN"/>
        </w:rPr>
        <w:t>、商务、招商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引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法律法规和方针政策，研究拟定全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和信息化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商务、招商引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领域有关政策、发展规划、年度计划并组织实施和监督检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/>
        </w:rPr>
        <w:t>会同有关部门做好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招商引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/>
        </w:rPr>
        <w:t>计划分解、指导、协调和落实工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/>
        </w:rPr>
        <w:t>制定县招商引资考核办法和奖励办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提出新型工业化、信息化发展战略和政策建议；协调解决工业化和信息化进程中的重大问题；推进信息化和工业化融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推进国防科技工业和军民结合产业发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根据自治区、地区产业政策，制定产业政策，并组织实施和监督检查；指导全县产业合理布局和结构调整，促进一、二、三产业协调发展；制定工业和信息产业优化布局、结构调整的政策措施并组织实施，组织协调重点产业调整和振兴规划的制定与实施；组织培育重点骨干企业，推进企业上市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监测分析国民经济运行态势，调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经济日常运行；制定经济运行调控目标、政策措施并组织实施；收集、整理分析和发布经济信息，进行预测预警和信息引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;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织协调解决经济运行中的重大问题并提出政策建议；负责全县能源保障和重要物资供需平衡有关工作；组织制定并实施现代物流业发展的相关政策措施；负责交通运输综合协调、经济运行应急管理、产业安全和国防动员有关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四）负责全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和信息化领域各行业的管理，组织拟定行业专项规划、计划、技术规范和标准并组织实施；拟定行业规划和行业政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五）负责全县工业、信息产业及信息化建设的技术改造、投资工作；制定并组织实施技术改造、投资的有关政策措施；研究和规划技术改造项目投资方向和布局，引导企业、金融机构及社会资金的投向；负责技术改造、投资项目审核上报、核准、备案工作；负责重点技术改造项目招投标活动的监督管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六）组织制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和信息化领域技术进步及自主创新的政策措施，推动技术创新和产学研相结合，推进相关科研成果产业化；制定高技术产业中涉及生物医药、新材料、信息产业等规划、政策和标准并组织实施，推动新兴产业发展；负责县域重大产业技术开发项目；组织实施新产品开发、新技术推广及鉴定、奖励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七）推进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和信息化领域体制改革和管理创新；负责对全县各类经济成份企业的宏观指导和服务，组织推进大企业大集团战略的实施；制定促进中小企业发展和非国有经济发展的相关政策措施，指导中小企业改革与发展，推动建立完善服务体系及信用担保体系，协调解决有关重大问题；负责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和信息化领域人员的培训，会同有关部门实施企业智力引进工作；负责组织协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企业改制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轻企业负担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八）负责工业节能减排综合协调和监督管理工作，制定能源资源节约和综合利用规划、政策、措施并组织实施；推进循环经济发展；组织协调清洁生产和节能环保产业发展工作；负责工业节能执法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九）负责国防科技工业的管理与协调；负责民爆行业管理；对民用爆炸物品生产、销售依法实施许可和监督管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）指导电力行业规章，组织执行行业技术规范和标准；负责权限范围内的电力行政执法、监督和行政许可；参与电力体制改革工作；负责制定年度电力行业运行调控目标；组织协调解决电力生产、运营和供应中的重大问题；负责保障重点用电，指导电力调度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一）统筹推进全县信息化工作；指导、协调经济社会各领域信息技术的推广应用工作；组织协调重点信息化工程；推进跨行业、跨部门面向社会服务的互联互通及重要信息资源开发利用和共享，协调通信业有关工作；对信息服务市场进行监督管理；推进信息化知识、技能的普及教育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二）组织指导全县电子信息产业的发展；组织协调电子信息产业重大专项实施；对电子信息产品市场进行监督管理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负责归口管理、指导、协调电子政务建设和应用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组织指导经济和信息化领域对外经济技术合作、交流及招商引资工作；联系经济和信息化领域社会团体组织，指导其改革与调整；指导有关行业协会的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四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织指导全县石油、天然气、新能源和可再生能源有关行业规划的制定、实施行业管理，负责石油化工项目，天然气民用、工业用项目的审核和组织实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组织指导全县手工羊毛地毯产业发展规划，组织制定并实施手工羊毛地毯产业发展的相关政策措施，组织协调手工羊毛地毯产业重点项目实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负责推进流通产业结构调整，指导市场商业发展，负责商贸服务业行业管理，提出促进商贸中小企业发展的政策建议；推动流通标准化和连锁经营、商业特许经营、物流配送、电子商务等现代流通方式的发展；指导大宗商品批发市场规划和城市商业网点规划、商业体系建设的工作，推进有关农村市场体系建设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承担组织实施重要消费品市场调控，建立健全生活必需品市场供应应急管理机制；监测分析市场运行、商品供求状况，调查分析商品价格信息，进行预测预警和信息引导，按分工负责重要商品储备管理和市场调控工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八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负责管理报废汽车更新、车回收（含拆解）、废旧金属回收、旧机动车辆交易等特种物资市场的监管；负责成品油批发、零售企业的经营管理、规范全县成品油流通秩序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十九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/>
        </w:rPr>
        <w:t>负责招商引资项目的协调、审查、实施、管理、服务、上报、统计、汇总、总结等工作；负责项目库建设和管理，负责项目洽谈及综合协调服务；参与本县重大项目的洽谈工作，并受县或企业的委托，与投资者进行洽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;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/>
        </w:rPr>
        <w:t>负责全县有关招商引资项目政策规定的落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二十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/>
        </w:rPr>
        <w:t>负责组织全县各行业、各类企业参加全国和区域性的各种经济技术合作洽谈会和展销会。负责对县招商引资工作的调研和指导、对县招商引资工作及时进行督察并协调有关部门解决存在的问题。协助县有关部门到外地开展招商推荐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;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/>
        </w:rPr>
        <w:t>协调有关单位推进和发展区域经济联合与协作，开展有关招商引资的衔接落实、跟踪服务、协调联络工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;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/>
        </w:rPr>
        <w:t>对经济技术协作项目跟踪提供相应的协调服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二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承办县委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及上级业务部门交办的其他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商务和工业信息化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无下设处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商务和工业信息化局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6.5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9.8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商务和工业信息化局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1003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018"/>
        <w:gridCol w:w="1307"/>
        <w:gridCol w:w="995"/>
        <w:gridCol w:w="800"/>
        <w:gridCol w:w="700"/>
        <w:gridCol w:w="700"/>
        <w:gridCol w:w="683"/>
        <w:gridCol w:w="717"/>
        <w:gridCol w:w="733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资源勘探工业信息等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工业和信息产业监管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商务和工业信息化局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820"/>
        <w:gridCol w:w="1855"/>
        <w:gridCol w:w="1856"/>
        <w:gridCol w:w="1904"/>
      </w:tblGrid>
      <w:tr>
        <w:trPr>
          <w:trHeight w:val="23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资源勘探工业信息等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工业和信息产业监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民丰县商务和工业信息化局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单位：万元</w:t>
      </w:r>
    </w:p>
    <w:tbl>
      <w:tblPr>
        <w:tblW w:w="934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50"/>
        <w:gridCol w:w="2250"/>
        <w:gridCol w:w="950"/>
        <w:gridCol w:w="975"/>
        <w:gridCol w:w="1150"/>
        <w:gridCol w:w="1144"/>
        <w:gridCol w:w="1"/>
      </w:tblGrid>
      <w:tr>
        <w:trPr>
          <w:trHeight w:val="2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  <w:lang w:eastAsia="zh-CN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6.5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6.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69.87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69.8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1427"/>
        <w:gridCol w:w="415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098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民丰县商务和工业信息化局</w:t>
            </w:r>
          </w:p>
        </w:tc>
        <w:tc>
          <w:tcPr>
            <w:tcW w:w="211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资源勘探工业信息等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工业和信息产业监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9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民丰县商务和工业信息化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5.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5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.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4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4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6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.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.3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邮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差旅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0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8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其他交通费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6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5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.3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民丰县商务和工业信息化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一般公共预算项目支出。一般公共预算项目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tbl>
      <w:tblPr>
        <w:tblW w:w="925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2426"/>
      </w:tblGrid>
      <w:tr>
        <w:trPr>
          <w:trHeight w:val="405" w:hRule="atLeast"/>
        </w:trPr>
        <w:tc>
          <w:tcPr>
            <w:tcW w:w="683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民丰县商务和工业信息化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：民丰县商务和工业信息化局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一般公共预算“三公”经费预算拨款安排的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4"/>
          <w:szCs w:val="32"/>
        </w:rPr>
        <w:t>政府性基金预算支出情况表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131"/>
        <w:gridCol w:w="570"/>
        <w:gridCol w:w="1559"/>
      </w:tblGrid>
      <w:tr>
        <w:trPr>
          <w:trHeight w:val="465" w:hRule="atLeast"/>
        </w:trPr>
        <w:tc>
          <w:tcPr>
            <w:tcW w:w="70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编制部门（单位）：民丰县商务和工业信息化局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商务和工业信息化局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商务和工业信息化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资源勘探工业信息等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商务和工业信息化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.3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96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本单位为今年新增单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商务和工业信息化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.3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今年新增单位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未安排项目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民丰县商务和工业信息化局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一般公共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支出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在职人员缴纳养老保险缴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资源勘探工业信息等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9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单位人员经费和公用经费，保证单位正常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商务和工业信息化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.3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今年新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/>
          <w:kern w:val="0"/>
          <w:sz w:val="32"/>
          <w:szCs w:val="32"/>
          <w:lang w:val="en-US" w:eastAsia="zh-CN"/>
        </w:rPr>
        <w:t>13.5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资源勘探工业信息等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9.8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/>
          <w:kern w:val="0"/>
          <w:sz w:val="32"/>
          <w:szCs w:val="32"/>
        </w:rPr>
        <w:t>占</w:t>
      </w:r>
      <w:r>
        <w:rPr>
          <w:rFonts w:eastAsia="仿宋_GB2312"/>
          <w:kern w:val="0"/>
          <w:sz w:val="32"/>
          <w:szCs w:val="32"/>
          <w:lang w:val="en-US" w:eastAsia="zh-CN"/>
        </w:rPr>
        <w:t>86.5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.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6.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eastAsia="仿宋_GB2312"/>
          <w:kern w:val="0"/>
          <w:sz w:val="32"/>
          <w:szCs w:val="32"/>
        </w:rPr>
        <w:t>，主要原因</w:t>
      </w:r>
      <w:r>
        <w:rPr>
          <w:rFonts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今年新增单位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资源勘探工业信息等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业和信息产业监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9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9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为今年新增单位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商务和工业信息化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5.0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基本医疗保险缴费、其他社会保障缴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房公积金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3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办公费、水费、邮电费、取暖费、差旅费、工会经费、福利费、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他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交通费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商务和工业信息化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商务和工业信息化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商务和工业信息化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1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单位为今年新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民丰县商务和工业信息化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商务和工业信息化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sz w:val="32"/>
          <w:szCs w:val="32"/>
        </w:rPr>
        <w:t>区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商务和工业信息化局</w:t>
      </w:r>
    </w:p>
    <w:p>
      <w:pPr>
        <w:pStyle w:val="Normal"/>
        <w:widowControl/>
        <w:spacing w:lineRule="exact" w:line="520"/>
        <w:ind w:firstLine="576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5T05:11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86A772687496485931262BFDBA921</vt:lpwstr>
  </property>
  <property fmtid="{D5CDD505-2E9C-101B-9397-08002B2CF9AE}" pid="3" name="KSOProductBuildVer">
    <vt:lpwstr>2052-11.8.2.9067</vt:lpwstr>
  </property>
</Properties>
</file>